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ыдачи лиценз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е складов временно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контроля за их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южной тамож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0 N 9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ЕЯТЕЛЬНОСТИ ТАМОЖЕННОГО ПОСТА (ОТОиТ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ХОДЯЩИХСЯ В ПОДЧИНЕНИИ СКЛАДОВ ВРЕМЕННОГО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_ 200 _ Г. ПО "__"_______ 200 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4"/>
        <w:gridCol w:w="945"/>
        <w:gridCol w:w="811"/>
        <w:gridCol w:w="810"/>
        <w:gridCol w:w="1215"/>
        <w:gridCol w:w="1484"/>
        <w:gridCol w:w="541"/>
        <w:gridCol w:w="539"/>
        <w:gridCol w:w="53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ОиТК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ВХ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цен-</w:t>
              <w:br/>
              <w:t xml:space="preserve">зии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>оформленны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,    </w:t>
              <w:br/>
              <w:t xml:space="preserve">тыс.    </w:t>
              <w:br/>
              <w:t xml:space="preserve">тонн    </w:t>
              <w:br/>
              <w:t>(брутто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.     </w:t>
              <w:br/>
              <w:t>стоимость,</w:t>
              <w:br/>
              <w:t>тыс. долл.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>оформленных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Т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/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/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П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т/пос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, Ф.И.О., телефон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таможенного поста (ОТОиТК) и находящихся в подчинении складов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