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формационному письму 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января 2007 г. N 154/13-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о деятельности территориального фонда ОМ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информационному сопровождению государственной соци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итики в субъекте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бъект Российской Федерации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349"/>
        <w:gridCol w:w="2026"/>
        <w:gridCol w:w="1484"/>
        <w:gridCol w:w="2161"/>
        <w:gridCol w:w="1484"/>
      </w:tblGrid>
      <w:tr>
        <w:trPr>
          <w:trHeight w:val="19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элект-   </w:t>
              <w:br/>
              <w:t xml:space="preserve">ронных   </w:t>
              <w:br/>
              <w:t xml:space="preserve">или      </w:t>
              <w:br/>
              <w:t xml:space="preserve">печатных </w:t>
              <w:br/>
              <w:t xml:space="preserve">СМИ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вышедшего     </w:t>
              <w:br/>
              <w:t xml:space="preserve">сюжета на ТВ, </w:t>
              <w:br/>
              <w:t xml:space="preserve">радио или     </w:t>
              <w:br/>
              <w:t xml:space="preserve">публикации в  </w:t>
              <w:br/>
              <w:t xml:space="preserve">печатных СМИ  </w:t>
              <w:br/>
              <w:t xml:space="preserve">(название     </w:t>
              <w:br/>
              <w:t xml:space="preserve">телерадиопро- </w:t>
              <w:br/>
              <w:t xml:space="preserve">граммы        </w:t>
              <w:br/>
              <w:t>или рубрики) с</w:t>
              <w:br/>
              <w:t xml:space="preserve">указанием     </w:t>
              <w:br/>
              <w:t xml:space="preserve">объема        </w:t>
              <w:br/>
              <w:t xml:space="preserve">эфирного      </w:t>
              <w:br/>
              <w:t xml:space="preserve">времени или   </w:t>
              <w:br/>
              <w:t>газетных полос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</w:t>
              <w:br/>
              <w:t xml:space="preserve">время   </w:t>
              <w:br/>
              <w:t xml:space="preserve">выхода  </w:t>
              <w:br/>
              <w:t xml:space="preserve">сюжета на </w:t>
              <w:br/>
              <w:t xml:space="preserve">ТВ, радио </w:t>
              <w:br/>
              <w:t xml:space="preserve">или    </w:t>
              <w:br/>
              <w:t>публикации</w:t>
              <w:br/>
              <w:t>в печатных</w:t>
              <w:br/>
              <w:t xml:space="preserve">СМИ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ие        </w:t>
              <w:br/>
              <w:t xml:space="preserve">руководителя   </w:t>
              <w:br/>
              <w:t xml:space="preserve">ТФОМС,         </w:t>
              <w:br/>
              <w:t xml:space="preserve">других         </w:t>
              <w:br/>
              <w:t xml:space="preserve">руководителей  </w:t>
              <w:br/>
              <w:t xml:space="preserve">регионального  </w:t>
              <w:br/>
              <w:t xml:space="preserve">здравоохране-  </w:t>
              <w:br/>
              <w:t xml:space="preserve">ния,           </w:t>
              <w:br/>
              <w:t xml:space="preserve">представителей </w:t>
              <w:br/>
              <w:t xml:space="preserve">администрации  </w:t>
              <w:br/>
              <w:t xml:space="preserve">субъекта РФ в  </w:t>
              <w:br/>
              <w:t xml:space="preserve">сюжете на ТВ,  </w:t>
              <w:br/>
              <w:t xml:space="preserve">радио или      </w:t>
              <w:br/>
              <w:t xml:space="preserve">публикации в   </w:t>
              <w:br/>
              <w:t xml:space="preserve">печатных СМИ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ая или</w:t>
              <w:br/>
              <w:t xml:space="preserve">краткая  </w:t>
              <w:br/>
              <w:t xml:space="preserve">версия  </w:t>
              <w:br/>
              <w:t>прошедшего</w:t>
              <w:br/>
              <w:t xml:space="preserve">сюжета на </w:t>
              <w:br/>
              <w:t xml:space="preserve">ТВ, радио </w:t>
              <w:br/>
              <w:t xml:space="preserve">или    </w:t>
              <w:br/>
              <w:t>публикации</w:t>
              <w:br/>
              <w:t>в печатных</w:t>
              <w:br/>
              <w:t xml:space="preserve">СМИ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ный директор ТФОМС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40</Characters>
  <CharactersWithSpaces>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6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10:46:00Z</dcterms:modified>
  <cp:revision>2</cp:revision>
  <dc:subject>Отчет</dc:subject>
  <dc:title>Отчет о деятельности территориального фонда обязательного медицинского страхования по информационному сопровождению государственной социальной политики в субъекте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