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доходах федерального бюджета, полученных от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государственным материальным резер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Форма N 1-БФ(ГР) по ОКУД │0508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государственным резервам   по ППП │  17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1349"/>
        <w:gridCol w:w="1351"/>
        <w:gridCol w:w="1350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ход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</w:t>
              <w:br/>
              <w:t xml:space="preserve">утверж-  </w:t>
              <w:br/>
              <w:t xml:space="preserve">денные   </w:t>
              <w:br/>
              <w:t xml:space="preserve">законом  </w:t>
              <w:br/>
              <w:t>о бюдже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</w:t>
              <w:br/>
              <w:t>планируе-</w:t>
              <w:br/>
              <w:t xml:space="preserve">мые на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пера-</w:t>
              <w:br/>
              <w:t>ций с государст-</w:t>
              <w:br/>
              <w:t xml:space="preserve">венным матери-  </w:t>
              <w:br/>
              <w:t xml:space="preserve">альным резервом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3 01050 01    </w:t>
              <w:br/>
              <w:t xml:space="preserve">0000 130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финансов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федерального бюджета, полученных от операций с государственным материальным резервом. Форма № 1-БФ(Г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