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оходах федерального бюджета, полученных от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Форма N 1-БФ(ДТ) по ОКУД │05080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ая таможенная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служба                     по ППП │  15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86"/>
        <w:gridCol w:w="1080"/>
        <w:gridCol w:w="1214"/>
        <w:gridCol w:w="676"/>
        <w:gridCol w:w="674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группы,   </w:t>
              <w:br/>
              <w:t>подгруппы,</w:t>
              <w:br/>
              <w:t xml:space="preserve">статьи,   </w:t>
              <w:br/>
              <w:t xml:space="preserve">подстатьи </w:t>
              <w:br/>
              <w:t xml:space="preserve">классифи- </w:t>
              <w:br/>
              <w:t xml:space="preserve">кации     </w:t>
              <w:br/>
              <w:t xml:space="preserve">доходов   </w:t>
              <w:br/>
              <w:t xml:space="preserve">бюджетов 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- </w:t>
              <w:br/>
              <w:t xml:space="preserve">ждено  </w:t>
              <w:br/>
              <w:t>законом</w:t>
              <w:br/>
              <w:t>о феде-</w:t>
              <w:br/>
              <w:t>ральном</w:t>
              <w:br/>
              <w:t>бюджете</w:t>
              <w:br/>
              <w:t xml:space="preserve">на от- </w:t>
              <w:br/>
              <w:t xml:space="preserve">четный </w:t>
              <w:br/>
              <w:t xml:space="preserve">год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</w:t>
              <w:br/>
              <w:t>по сбору</w:t>
              <w:br/>
              <w:t>таможен-</w:t>
              <w:br/>
              <w:t>ных пла-</w:t>
              <w:br/>
              <w:t xml:space="preserve">тежей   </w:t>
              <w:br/>
              <w:t>на отче-</w:t>
              <w:br/>
              <w:t>тный пе-</w:t>
              <w:br/>
              <w:t xml:space="preserve">риод (с </w:t>
              <w:br/>
              <w:t xml:space="preserve">учетом  </w:t>
              <w:br/>
              <w:t>дополни-</w:t>
              <w:br/>
              <w:t xml:space="preserve">тельных </w:t>
              <w:br/>
              <w:t>заданий)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  <w:br/>
              <w:t xml:space="preserve">за отчетн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ос-</w:t>
              <w:br/>
              <w:t>сий-</w:t>
              <w:br/>
              <w:t>ской</w:t>
              <w:br/>
              <w:t xml:space="preserve">ва- </w:t>
              <w:br/>
              <w:t>люте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-</w:t>
              <w:br/>
              <w:t xml:space="preserve">ной валюте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дол-</w:t>
              <w:br/>
              <w:t xml:space="preserve">ла- </w:t>
              <w:br/>
              <w:t xml:space="preserve">ров </w:t>
              <w:br/>
              <w:t xml:space="preserve">СШ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-</w:t>
              <w:br/>
              <w:t xml:space="preserve">левом </w:t>
              <w:br/>
              <w:t xml:space="preserve">экви- </w:t>
              <w:br/>
              <w:t>вален-</w:t>
              <w:br/>
              <w:t xml:space="preserve">те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платежи,    </w:t>
              <w:br/>
              <w:t xml:space="preserve">всего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налог на добавленную   </w:t>
              <w:br/>
              <w:t xml:space="preserve">стоимость на товары,   </w:t>
              <w:br/>
              <w:t xml:space="preserve">ввозимые на территорию </w:t>
              <w:br/>
              <w:t xml:space="preserve">Российской Федера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 04 0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дакцизным  </w:t>
              <w:br/>
              <w:t xml:space="preserve">товарам (продукции),   </w:t>
              <w:br/>
              <w:t xml:space="preserve">ввозимым на территорию </w:t>
              <w:br/>
              <w:t xml:space="preserve">Российской Федера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 0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акцизы на спирт этило- </w:t>
              <w:br/>
              <w:t>вый из всех видов сырь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 04 0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осодер- </w:t>
              <w:br/>
              <w:t xml:space="preserve">жащую продукцию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 0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табачную     </w:t>
              <w:br/>
              <w:t xml:space="preserve">продукцию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4 02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втомобильный</w:t>
              <w:br/>
              <w:t xml:space="preserve">бензин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4 02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мобили   </w:t>
              <w:br/>
              <w:t xml:space="preserve">легковые и мотоцикл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4 02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дизельное    </w:t>
              <w:br/>
              <w:t xml:space="preserve">топливо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4 02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торное     </w:t>
              <w:br/>
              <w:t xml:space="preserve">масло для дизельных и  </w:t>
              <w:br/>
              <w:t xml:space="preserve">(или) карбюраторных    </w:t>
              <w:br/>
              <w:t xml:space="preserve">(инжекторных) двигате- </w:t>
              <w:br/>
              <w:t xml:space="preserve">лей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 02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 02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4 0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 </w:t>
              <w:br/>
              <w:t xml:space="preserve">продукцию с объемной   </w:t>
              <w:br/>
              <w:t xml:space="preserve">долей спирта этилового </w:t>
              <w:br/>
              <w:t xml:space="preserve">свыше 25 процентов (за </w:t>
              <w:br/>
              <w:t xml:space="preserve">исключением вин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 02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лкогольную  </w:t>
              <w:br/>
              <w:t xml:space="preserve">продукцию с объемной   </w:t>
              <w:br/>
              <w:t xml:space="preserve">долей спирта этилового </w:t>
              <w:br/>
              <w:t>свыше 9 до 25 процентов</w:t>
              <w:br/>
              <w:t xml:space="preserve">(за исключением вин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4 02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 </w:t>
              <w:br/>
              <w:t xml:space="preserve">продукцию с объемной   </w:t>
              <w:br/>
              <w:t xml:space="preserve">долей спирта этилового </w:t>
              <w:br/>
              <w:t xml:space="preserve">до 9 процентов включи- </w:t>
              <w:br/>
              <w:t xml:space="preserve">тельно (за исключением </w:t>
              <w:br/>
              <w:t xml:space="preserve">вин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 02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пошлин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ные таможенные     </w:t>
              <w:br/>
              <w:t xml:space="preserve">пошлины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ные таможенные    </w:t>
              <w:br/>
              <w:t xml:space="preserve">пошлины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0 01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ные таможенные    </w:t>
              <w:br/>
              <w:t xml:space="preserve">пошлины на нефть сырую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0 01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зные таможенные по-</w:t>
              <w:br/>
              <w:t xml:space="preserve">шлины на газ природны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0 01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ные таможенные    </w:t>
              <w:br/>
              <w:t xml:space="preserve">пошлины на товары,     </w:t>
              <w:br/>
              <w:t xml:space="preserve">выработанные из нефт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1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возные        </w:t>
              <w:br/>
              <w:t xml:space="preserve">таможенные пошлин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1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сборы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 </w:t>
              <w:br/>
              <w:t xml:space="preserve">внешнеэкономической    </w:t>
              <w:br/>
              <w:t xml:space="preserve">деятельности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ного  </w:t>
              <w:br/>
              <w:t>бюджета от распоряжения</w:t>
              <w:br/>
              <w:t>и реализации имущества,</w:t>
              <w:br/>
              <w:t xml:space="preserve">обращенного в доход    </w:t>
              <w:br/>
              <w:t xml:space="preserve">государств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 03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2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финансов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федерального бюджета, полученных от уплаты таможенных платежей. Форма № 1-БФ(Д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