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-5, утвержденная Распоряжением Росморречфлота от 23.10.2006 N АД-158-р, введена в действие начиная с отчета за 9 месяцев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6 г. N АД-15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оходах и рас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управления Росморречфл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 организации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руб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Бюджетн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540"/>
        <w:gridCol w:w="674"/>
        <w:gridCol w:w="945"/>
        <w:gridCol w:w="675"/>
        <w:gridCol w:w="676"/>
        <w:gridCol w:w="945"/>
        <w:gridCol w:w="675"/>
        <w:gridCol w:w="674"/>
      </w:tblGrid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-</w:t>
              <w:br/>
              <w:t>те-</w:t>
              <w:br/>
              <w:t>вые</w:t>
              <w:br/>
              <w:t>ра-</w:t>
              <w:br/>
              <w:t>бо-</w:t>
              <w:br/>
              <w:t xml:space="preserve">т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-</w:t>
              <w:br/>
              <w:t xml:space="preserve">ро- </w:t>
              <w:br/>
              <w:t xml:space="preserve">со- </w:t>
              <w:br/>
              <w:t>ору-</w:t>
              <w:br/>
              <w:t xml:space="preserve">ж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- </w:t>
              <w:br/>
              <w:t xml:space="preserve">лиро- </w:t>
              <w:br/>
              <w:t xml:space="preserve">вание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про-  </w:t>
              <w:br/>
              <w:t xml:space="preserve">цесс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слу-</w:t>
              <w:br/>
              <w:t xml:space="preserve">жи- </w:t>
              <w:br/>
              <w:t>ваю-</w:t>
              <w:br/>
              <w:t xml:space="preserve">щий </w:t>
              <w:br/>
              <w:t>фло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слу-</w:t>
              <w:br/>
              <w:t xml:space="preserve">жи- </w:t>
              <w:br/>
              <w:t>ваю-</w:t>
              <w:br/>
              <w:t xml:space="preserve">щие </w:t>
              <w:br/>
              <w:t>под-</w:t>
              <w:br/>
              <w:t>раз-</w:t>
              <w:br/>
              <w:t xml:space="preserve">де- </w:t>
              <w:br/>
              <w:t xml:space="preserve">л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Р и </w:t>
              <w:br/>
              <w:t xml:space="preserve">обще- </w:t>
              <w:br/>
              <w:t>хозяй-</w:t>
              <w:br/>
              <w:t>ствен-</w:t>
              <w:br/>
              <w:t xml:space="preserve">ные   </w:t>
              <w:br/>
              <w:t xml:space="preserve">рас-  </w:t>
              <w:br/>
              <w:t xml:space="preserve">ход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ходы</w:t>
              <w:br/>
              <w:t xml:space="preserve">и   </w:t>
              <w:br/>
              <w:t xml:space="preserve">до- </w:t>
              <w:br/>
              <w:t>ходы</w:t>
              <w:br/>
              <w:t xml:space="preserve">по  </w:t>
              <w:br/>
              <w:t>про-</w:t>
              <w:br/>
              <w:t xml:space="preserve">чим </w:t>
              <w:br/>
              <w:t>опе-</w:t>
              <w:br/>
              <w:t xml:space="preserve">ра- </w:t>
              <w:br/>
              <w:t>ция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по  </w:t>
              <w:br/>
              <w:t xml:space="preserve">ор- </w:t>
              <w:br/>
              <w:t xml:space="preserve">га- </w:t>
              <w:br/>
              <w:t xml:space="preserve">ни- </w:t>
              <w:br/>
              <w:t xml:space="preserve">за- </w:t>
              <w:br/>
              <w:t xml:space="preserve">ци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</w:t>
              <w:br/>
              <w:t xml:space="preserve">оплату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услуг,         </w:t>
              <w:br/>
              <w:t xml:space="preserve">в т.ч.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</w:t>
              <w:br/>
              <w:t xml:space="preserve">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 </w:t>
              <w:br/>
              <w:t xml:space="preserve">услуги       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</w:t>
              <w:br/>
              <w:t xml:space="preserve">за пользование </w:t>
              <w:br/>
              <w:t xml:space="preserve">имущество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   </w:t>
              <w:br/>
              <w:t xml:space="preserve">содержанию     </w:t>
              <w:br/>
              <w:t xml:space="preserve">имущества    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  </w:t>
              <w:br/>
              <w:t xml:space="preserve">ремон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  </w:t>
              <w:br/>
              <w:t xml:space="preserve">материальных   </w:t>
              <w:br/>
              <w:t xml:space="preserve">запасов        </w:t>
              <w:br/>
              <w:t xml:space="preserve">в т.ч.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   </w:t>
              <w:br/>
              <w:t xml:space="preserve">пит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</w:t>
              <w:br/>
              <w:t xml:space="preserve">расход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Внебюджетн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540"/>
        <w:gridCol w:w="674"/>
        <w:gridCol w:w="945"/>
        <w:gridCol w:w="675"/>
        <w:gridCol w:w="676"/>
        <w:gridCol w:w="945"/>
        <w:gridCol w:w="675"/>
        <w:gridCol w:w="674"/>
      </w:tblGrid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-</w:t>
              <w:br/>
              <w:t>те-</w:t>
              <w:br/>
              <w:t>вые</w:t>
              <w:br/>
              <w:t>ра-</w:t>
              <w:br/>
              <w:t>бо-</w:t>
              <w:br/>
              <w:t xml:space="preserve">т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-</w:t>
              <w:br/>
              <w:t xml:space="preserve">ро- </w:t>
              <w:br/>
              <w:t xml:space="preserve">со- </w:t>
              <w:br/>
              <w:t>ору-</w:t>
              <w:br/>
              <w:t xml:space="preserve">ж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- </w:t>
              <w:br/>
              <w:t xml:space="preserve">лиро- </w:t>
              <w:br/>
              <w:t xml:space="preserve">вание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про-  </w:t>
              <w:br/>
              <w:t xml:space="preserve">цесс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слу-</w:t>
              <w:br/>
              <w:t xml:space="preserve">жи- </w:t>
              <w:br/>
              <w:t>ваю-</w:t>
              <w:br/>
              <w:t xml:space="preserve">щий </w:t>
              <w:br/>
              <w:t>фло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слу-</w:t>
              <w:br/>
              <w:t xml:space="preserve">жи- </w:t>
              <w:br/>
              <w:t>ваю-</w:t>
              <w:br/>
              <w:t xml:space="preserve">щие </w:t>
              <w:br/>
              <w:t>под-</w:t>
              <w:br/>
              <w:t>раз-</w:t>
              <w:br/>
              <w:t xml:space="preserve">де- </w:t>
              <w:br/>
              <w:t xml:space="preserve">л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Р и </w:t>
              <w:br/>
              <w:t xml:space="preserve">обще- </w:t>
              <w:br/>
              <w:t>хозяй-</w:t>
              <w:br/>
              <w:t>ствен-</w:t>
              <w:br/>
              <w:t xml:space="preserve">ные   </w:t>
              <w:br/>
              <w:t xml:space="preserve">рас-  </w:t>
              <w:br/>
              <w:t xml:space="preserve">ход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ходы</w:t>
              <w:br/>
              <w:t xml:space="preserve">и   </w:t>
              <w:br/>
              <w:t xml:space="preserve">до- </w:t>
              <w:br/>
              <w:t>ходы</w:t>
              <w:br/>
              <w:t xml:space="preserve">по  </w:t>
              <w:br/>
              <w:t>про-</w:t>
              <w:br/>
              <w:t xml:space="preserve">чим </w:t>
              <w:br/>
              <w:t>опе-</w:t>
              <w:br/>
              <w:t xml:space="preserve">ра- </w:t>
              <w:br/>
              <w:t>ция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по  </w:t>
              <w:br/>
              <w:t xml:space="preserve">ор- </w:t>
              <w:br/>
              <w:t xml:space="preserve">га- </w:t>
              <w:br/>
              <w:t xml:space="preserve">ни- </w:t>
              <w:br/>
              <w:t xml:space="preserve">за- </w:t>
              <w:br/>
              <w:t xml:space="preserve">ци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</w:t>
              <w:br/>
              <w:t xml:space="preserve">оплату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услуг,         </w:t>
              <w:br/>
              <w:t xml:space="preserve">в т.ч.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</w:t>
              <w:br/>
              <w:t xml:space="preserve">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 </w:t>
              <w:br/>
              <w:t xml:space="preserve">услуги       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</w:t>
              <w:br/>
              <w:t xml:space="preserve">за пользование </w:t>
              <w:br/>
              <w:t xml:space="preserve">имущество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   </w:t>
              <w:br/>
              <w:t xml:space="preserve">содержанию     </w:t>
              <w:br/>
              <w:t xml:space="preserve">имущества    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  </w:t>
              <w:br/>
              <w:t xml:space="preserve">ремон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  </w:t>
              <w:br/>
              <w:t xml:space="preserve">материальных   </w:t>
              <w:br/>
              <w:t xml:space="preserve">запасов        </w:t>
              <w:br/>
              <w:t xml:space="preserve">в т.ч.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   </w:t>
              <w:br/>
              <w:t xml:space="preserve">пит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</w:t>
              <w:br/>
              <w:t xml:space="preserve">расход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Доходы и расходы по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540"/>
        <w:gridCol w:w="674"/>
        <w:gridCol w:w="945"/>
        <w:gridCol w:w="675"/>
        <w:gridCol w:w="676"/>
        <w:gridCol w:w="945"/>
        <w:gridCol w:w="675"/>
        <w:gridCol w:w="674"/>
      </w:tblGrid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-</w:t>
              <w:br/>
              <w:t>те-</w:t>
              <w:br/>
              <w:t>вые</w:t>
              <w:br/>
              <w:t>ра-</w:t>
              <w:br/>
              <w:t>бо-</w:t>
              <w:br/>
              <w:t xml:space="preserve">т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-</w:t>
              <w:br/>
              <w:t xml:space="preserve">ро- </w:t>
              <w:br/>
              <w:t xml:space="preserve">со- </w:t>
              <w:br/>
              <w:t>ору-</w:t>
              <w:br/>
              <w:t xml:space="preserve">ж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- </w:t>
              <w:br/>
              <w:t xml:space="preserve">лиро- </w:t>
              <w:br/>
              <w:t xml:space="preserve">вание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про-  </w:t>
              <w:br/>
              <w:t xml:space="preserve">цесс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слу-</w:t>
              <w:br/>
              <w:t xml:space="preserve">жи- </w:t>
              <w:br/>
              <w:t>ваю-</w:t>
              <w:br/>
              <w:t xml:space="preserve">щий </w:t>
              <w:br/>
              <w:t>фло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слу-</w:t>
              <w:br/>
              <w:t xml:space="preserve">жи- </w:t>
              <w:br/>
              <w:t>ваю-</w:t>
              <w:br/>
              <w:t xml:space="preserve">щие </w:t>
              <w:br/>
              <w:t>под-</w:t>
              <w:br/>
              <w:t>раз-</w:t>
              <w:br/>
              <w:t xml:space="preserve">де- </w:t>
              <w:br/>
              <w:t xml:space="preserve">л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Р и </w:t>
              <w:br/>
              <w:t xml:space="preserve">обще- </w:t>
              <w:br/>
              <w:t>хозяй-</w:t>
              <w:br/>
              <w:t>ствен-</w:t>
              <w:br/>
              <w:t xml:space="preserve">ные   </w:t>
              <w:br/>
              <w:t xml:space="preserve">рас-  </w:t>
              <w:br/>
              <w:t xml:space="preserve">ход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ходы</w:t>
              <w:br/>
              <w:t xml:space="preserve">и   </w:t>
              <w:br/>
              <w:t xml:space="preserve">до- </w:t>
              <w:br/>
              <w:t>ходы</w:t>
              <w:br/>
              <w:t xml:space="preserve">по  </w:t>
              <w:br/>
              <w:t>про-</w:t>
              <w:br/>
              <w:t xml:space="preserve">чим </w:t>
              <w:br/>
              <w:t>опе-</w:t>
              <w:br/>
              <w:t xml:space="preserve">ра- </w:t>
              <w:br/>
              <w:t>ция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по  </w:t>
              <w:br/>
              <w:t xml:space="preserve">ор- </w:t>
              <w:br/>
              <w:t xml:space="preserve">га- </w:t>
              <w:br/>
              <w:t xml:space="preserve">ни- </w:t>
              <w:br/>
              <w:t xml:space="preserve">за- </w:t>
              <w:br/>
              <w:t xml:space="preserve">ци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</w:t>
              <w:br/>
              <w:t xml:space="preserve">оплату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услуг,         </w:t>
              <w:br/>
              <w:t xml:space="preserve">в т.ч.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</w:t>
              <w:br/>
              <w:t xml:space="preserve">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 </w:t>
              <w:br/>
              <w:t xml:space="preserve">услуги       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</w:t>
              <w:br/>
              <w:t xml:space="preserve">за пользование </w:t>
              <w:br/>
              <w:t xml:space="preserve">имущество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   </w:t>
              <w:br/>
              <w:t xml:space="preserve">содержанию     </w:t>
              <w:br/>
              <w:t xml:space="preserve">имущества    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  </w:t>
              <w:br/>
              <w:t xml:space="preserve">ремон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</w:t>
              <w:br/>
              <w:t xml:space="preserve">из них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  </w:t>
              <w:br/>
              <w:t xml:space="preserve">материальных   </w:t>
              <w:br/>
              <w:t xml:space="preserve">запасов        </w:t>
              <w:br/>
              <w:t xml:space="preserve">в т.ч.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   </w:t>
              <w:br/>
              <w:t xml:space="preserve">пит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</w:t>
              <w:br/>
              <w:t xml:space="preserve">расход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Расшифровка расходов и доходов по осно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и по обслуживающим подраздел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Путев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810"/>
        <w:gridCol w:w="945"/>
        <w:gridCol w:w="1755"/>
        <w:gridCol w:w="94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утевых      </w:t>
              <w:br/>
              <w:t xml:space="preserve">работ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(включая     </w:t>
              <w:br/>
              <w:t xml:space="preserve">распределяемые)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тановочн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ечерп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равительны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ноочище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лени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утевы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Гидротехнические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810"/>
        <w:gridCol w:w="945"/>
        <w:gridCol w:w="1755"/>
        <w:gridCol w:w="94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ГТС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(включая     </w:t>
              <w:br/>
              <w:t xml:space="preserve">распределяемые)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ходные (шлюзы,      </w:t>
              <w:br/>
              <w:t xml:space="preserve">каналы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Э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ные стан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3. Услуги по регулированию транспорт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810"/>
        <w:gridCol w:w="945"/>
        <w:gridCol w:w="1755"/>
        <w:gridCol w:w="94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слуг по РТП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(включая     </w:t>
              <w:br/>
              <w:t xml:space="preserve">распределяемые)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цмански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игационное           </w:t>
              <w:br/>
              <w:t xml:space="preserve">обслужи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пломирование,         </w:t>
              <w:br/>
              <w:t xml:space="preserve">аттестац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лужбы капитана  </w:t>
              <w:br/>
              <w:t xml:space="preserve">порт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по РТП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4. Обслуживающие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810"/>
        <w:gridCol w:w="945"/>
        <w:gridCol w:w="2701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   </w:t>
              <w:br/>
              <w:t xml:space="preserve">подразделени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(прямые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о-механические,  </w:t>
              <w:br/>
              <w:t xml:space="preserve">доки, слип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ые, ремонтно- </w:t>
              <w:br/>
              <w:t xml:space="preserve">строительн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связ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  Главный бухгалтер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4</Characters>
  <CharactersWithSpaces>5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0:47:00Z</dcterms:modified>
  <cp:revision>2</cp:revision>
  <dc:subject>Отчет</dc:subject>
  <dc:title>Отчет о доходах и расходах организаций морского и речного транспорта. Форма № Б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