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Ф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2 N 96-т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хозяйствующего субъект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ДОХОДАХ И СЕБЕСТОИМОСТИ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СНОВНОЙ ДЕЯТЕЛЬНОСТИ РЕЧНОГО ТРАНСПОРТА ЗА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ован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 по видам работ и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429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и услуг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ов,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еревозки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омплексное обслуживание флота - всег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рием подсланевых вод и отработанных     </w:t>
              <w:br/>
              <w:t xml:space="preserve">масел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Прием хозяйственно-фекальных вод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Прием пищевых отходов и сухого мусор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Бункеровка топливом, маслом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Снабжение питьевой водой: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говым гидрантом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ходом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ерегрузочные работы - всего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Погрузочно-разгрузочные работы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Хранение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Прочие работы и услуги (взвешивание,     </w:t>
              <w:br/>
              <w:t xml:space="preserve">ж/д услуги и т.п.)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Аренда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Добыча НСМ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Вспомогательные производства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Эксплуатационные затраты и их распреде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2161"/>
        <w:gridCol w:w="2429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статьи затра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Р и связанные</w:t>
              <w:br/>
              <w:t xml:space="preserve">с ними услуги </w:t>
              <w:br/>
              <w:t xml:space="preserve">(без учета   </w:t>
              <w:br/>
              <w:t xml:space="preserve">добычи НСМ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Ф (суммарно  </w:t>
              <w:br/>
              <w:t xml:space="preserve">по видам услуг </w:t>
              <w:br/>
              <w:t xml:space="preserve">п. п. 2.1 - 2.5  </w:t>
              <w:br/>
              <w:t xml:space="preserve">раздела 1)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износ МБП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   </w:t>
              <w:br/>
              <w:t xml:space="preserve">фондов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емонт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механизм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рямые расх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сборы, платеж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яемые расхо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инансовые результаты основ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349"/>
        <w:gridCol w:w="1351"/>
        <w:gridCol w:w="2429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</w:t>
              <w:br/>
              <w:t>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>тыс. руб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абельность, %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, в т.ч.: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еревозки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огрузочно-разгрузочные</w:t>
              <w:br/>
              <w:t xml:space="preserve">работы и связанные с ними </w:t>
              <w:br/>
              <w:t xml:space="preserve">услуги (хранение, аренда, </w:t>
              <w:br/>
              <w:t xml:space="preserve">прочие) без учета добычи  </w:t>
              <w:br/>
              <w:t xml:space="preserve">НСМ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обыча НСМ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мплексное            </w:t>
              <w:br/>
              <w:t xml:space="preserve">обслуживание флот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Вспомогательные        </w:t>
              <w:br/>
              <w:t xml:space="preserve">производства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ходах и себестоимости работ в основной деятельности реч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