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оздание условий для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ных услуг населению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ю транспортного обслужи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раницах Волоколам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в 2009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о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а Волоколам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.Н. Караба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ОХОДАХ И ЗАТРАТ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┬──────────────┬───────────┬─────────────────────────────────────────────────┬──────────┬───────────────┬────────────┬─────────────┬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      │Наименование  │Доходы     │В том числе                                      │Выпадающие│В том числе    │Перечисление│Себестоимость│В том числ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ршрута│и номер       │собственные├───────┬─────────┬────────────┬──────┬───────────┤доходы    ├────┬──────────┤1% страховых│всего        ├─────────┬───┬───────┬─────────┬──────┬────────────┬───────────┬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маршрута      │           │по     │по       │по проездным│по    │по         │          │ЕСПД│СКМ       │взносов     │             │Зарплата │ЕСН│Горючее│Смазочные│Износ │Тех.        │Амортизац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(согласно     │           │разовым│проездным│для         │ЕСПД  │сотрудникам│          │    │(москвичи)│от суммы    │             │всего    │   │       │материалы│резины│обслуживание│всег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Перечню       │           │билетам│граждан  │школьников  │от АТП│ОВД        │          │    │          │выпадающих  │             │персонала│   │       │         │      │и ремон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маршрутов     │           │       │(мес.)   │и студентов │(воен.│           │          │    │          │доходов     │             │         │   │       │         │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регулярного   │           │       │         │            │пенс.)│           │          │    │          │            │             │         │   │       │         │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сообщения     │           │       │         │            │      │           │          │    │          │            │             │         │   │       │         │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Московской    │           │       │         │            │      │           │          │    │          │            │             │         │   │       │         │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области,      │           │       │         │            │      │           │          │    │          │            │             │         │   │       │         │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утвержденному │           │       │         │            │      │           │          │    │          │            │             │         │   │       │         │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постановлением│           │       │         │            │      │           │          │    │          │            │             │         │   │       │         │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Правительства │           │       │         │            │      │           │          │    │          │            │             │         │   │       │         │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Московской    │           │       │         │            │      │           │          │    │          │            │             │         │   │       │         │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области       │           │       │         │            │      │           │          │    │          │            │             │         │   │       │         │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от 11.12.2007 │           │       │         │            │      │           │          │    │          │            │             │         │   │       │         │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N 935/45)     │           │       │         │            │      │           │          │    │          │            │             │         │   │       │         │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┴──────────────┼───────────┼───────┼─────────┼────────────┼──────┼───────────┼──────────┼────┼──────────┼────────────┼─────────────┼─────────┼───┼───────┼─────────┼──────┼────────────┼───────────┼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униципальный район    │           │       │         │            │      │           │          │    │          │            │             │         │   │       │         │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локоламский          │           │       │         │            │      │           │          │    │          │            │             │         │   │       │         │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┬──────────────┼───────────┼───────┼─────────┼────────────┼──────┼───────────┼──────────┼────┼──────────┼────────────┼─────────────┼─────────┼───┼───────┼─────────┼──────┼────────────┼───────────┼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        │           │       │         │            │      │           │          │    │          │            │             │         │   │       │         │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┼───────────┼───────┼─────────┼────────────┼──────┼───────────┼──────────┼────┼──────────┼────────────┼─────────────┼─────────┼───┼───────┼─────────┼──────┼────────────┼───────────┼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  │              │           │       │         │            │      │           │          │    │          │            │             │         │   │       │         │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┴──────────────┴───────────┴───────┴─────────┴────────────┴──────┴───────────┴──────────┴────┴──────────┴────────────┴─────────────┴─────────┴───┴───────┴─────────┴──────┴────────────┴───────────┴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┬─────────────┬─────────────────┬──────────────┬──────────────────────────────────┬──────────────┬──────────────┬──────────────┬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</w:t>
      </w:r>
      <w:r>
        <w:rPr>
          <w:sz w:val="16"/>
          <w:szCs w:val="16"/>
        </w:rPr>
        <w:t>Прочие       │В том числе      │Затраты,      │В том числе                       │Затраты к     │%             │Финансовый    │Финансирование│Финансовы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┬─────────┬────────┤</w:t>
      </w:r>
      <w:r>
        <w:rPr>
          <w:sz w:val="16"/>
          <w:szCs w:val="16"/>
        </w:rPr>
        <w:t>расходы не   ├──────┬──────┬───┤исключаемые из├─────────────┬──────────┬─────────┤финансированию│рентабельности│результат,    │расходов на   │результа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│</w:t>
      </w:r>
      <w:r>
        <w:rPr>
          <w:sz w:val="16"/>
          <w:szCs w:val="16"/>
        </w:rPr>
        <w:t>накладные│платежи,│входящие в   │% за  │услуги│МСР│финансирования│амортизация  │лизинговые│страховая│              │              │подлежащий    │организацию   │с учето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│</w:t>
      </w:r>
      <w:r>
        <w:rPr>
          <w:sz w:val="16"/>
          <w:szCs w:val="16"/>
        </w:rPr>
        <w:t>расходы  │налоги  │себестоимость│кредит│банка │   │              │по ОС,       │платежи за│премия   │              │              │финансированию│транспортного │финансиров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│         │</w:t>
      </w:r>
      <w:r>
        <w:rPr>
          <w:sz w:val="16"/>
          <w:szCs w:val="16"/>
        </w:rPr>
        <w:t>и сборы │             │кредит│      │   │              │приобретенным│счет      │за счет  │              │              │из бюджетов   │обслуживания  │из бюджето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│         │        │             │      │      │   │              │</w:t>
      </w:r>
      <w:r>
        <w:rPr>
          <w:sz w:val="16"/>
          <w:szCs w:val="16"/>
        </w:rPr>
        <w:t>за счет      │средств   │средств  │              │              │муниципальных │в границах    │муниципаль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│         │        │             │      │      │   │              │</w:t>
      </w:r>
      <w:r>
        <w:rPr>
          <w:sz w:val="16"/>
          <w:szCs w:val="16"/>
        </w:rPr>
        <w:t>бюджета      │бюджета   │бюджета: │              │              │образований   │муниципального│образовани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│         │        │             │      │      │   │              │             │          │</w:t>
      </w:r>
      <w:r>
        <w:rPr>
          <w:sz w:val="16"/>
          <w:szCs w:val="16"/>
        </w:rPr>
        <w:t>всего    │              │              │и бюджета     │образования   │и бюдже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│         │        │             │      │      │   │              │             │          │         │              │              │</w:t>
      </w:r>
      <w:r>
        <w:rPr>
          <w:sz w:val="16"/>
          <w:szCs w:val="16"/>
        </w:rPr>
        <w:t>Московской    │              │Московск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│         │        │             │      │      │   │              │             │          │         │              │              │</w:t>
      </w:r>
      <w:r>
        <w:rPr>
          <w:sz w:val="16"/>
          <w:szCs w:val="16"/>
        </w:rPr>
        <w:t>области       │              │област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│         │        │             │      │      │   │              │             │          │         │              │           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│         │        │             │      │      │   │              │             │          │         │              │           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│         │        │             │      │      │   │              │             │          │         │              │           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│         │        │             │      │      │   │              │             │          │         │              │           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│         │        │             │      │      │   │              │             │          │         │              │           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│         │        │             │      │      │   │              │             │          │         │              │           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│         │        │             │      │      │   │              │             │          │         │              │           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┼─────────┼────────┼─────────────┼──────┼──────┼───┼──────────────┼─────────────┼──────────┼─────────┼──────────────┼──────────────┼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│         │        │             │      │      │   │              │             │          │         │              │           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│         │        │             │      │      │   │              │             │          │         │              │           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┼─────────┼────────┼─────────────┼──────┼──────┼───┼──────────────┼─────────────┼──────────┼─────────┼──────────────┼──────────────┼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│         │        │             │      │      │   │              │             │          │         │              │           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┼─────────┼────────┼─────────────┼──────┼──────┼───┼──────────────┼─────────────┼──────────┼─────────┼──────────────┼──────────────┼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│         │        │             │      │      │   │              │             │          │         │              │           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┴─────────┴────────┴─────────────┴──────┴──────┴───┴──────────────┴─────────────┴──────────┴─────────┴──────────────┴──────────────┴──────────────┴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. бухгал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. директора по экономи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иодичность предоставления: квартальная, годов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представления отчета: до 20 числа месяца, следующего за отчет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8</Words>
  <Characters>10488</Characters>
  <CharactersWithSpaces>89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7:00Z</dcterms:created>
  <dc:creator>Органы местного самоуправления Волоколамского района (Московская область)</dc:creator>
  <dc:description/>
  <dc:language>en-US</dc:language>
  <cp:lastModifiedBy/>
  <dcterms:modified xsi:type="dcterms:W3CDTF">2011-10-30T10:47:00Z</dcterms:modified>
  <cp:revision>2</cp:revision>
  <dc:subject>Отчет</dc:subject>
  <dc:title>Отчет о доходах и затратах на организацию транспортного обслуживания в границах Волоколам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