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ования расходов на оказание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еревозке пассажиров по маршруту регуля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возок по регулируемым тарифам в границ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Волоколамск в 2010 год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ДОХОДАХ И ЗАТРАТАХ, ВЫПОЛНЕННЫХ ОБЪЕМАХ ПЕРЕВОЗ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КОЛИЧЕСТВЕ ПЕРЕВЕЗЕННЫХ ПАССАЖИРОВ, В ТОМ ЧИСЛЕ ЛЬГОТ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ТЕГОРИЙ, ПРИ ВЫПОЛНЕНИИ РЕГУЛЯРНЫХ ПЕРЕВОЗ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РЕГУЛИРУЕМЫМ МАРШРУТАМ В ГРАНИЦАХ ГОРОДСКОГО ПОСЕ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ЛОКОЛАМСК ЗА ____ ПОЛУГОДИЕ 20__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86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6"/>
        <w:gridCol w:w="2023"/>
        <w:gridCol w:w="1620"/>
        <w:gridCol w:w="1079"/>
        <w:gridCol w:w="1351"/>
        <w:gridCol w:w="2026"/>
        <w:gridCol w:w="945"/>
        <w:gridCol w:w="1620"/>
        <w:gridCol w:w="1485"/>
        <w:gridCol w:w="675"/>
        <w:gridCol w:w="1486"/>
        <w:gridCol w:w="1754"/>
        <w:gridCol w:w="1889"/>
        <w:gridCol w:w="1351"/>
        <w:gridCol w:w="538"/>
        <w:gridCol w:w="1082"/>
        <w:gridCol w:w="1351"/>
        <w:gridCol w:w="944"/>
        <w:gridCol w:w="2158"/>
        <w:gridCol w:w="1620"/>
        <w:gridCol w:w="400"/>
      </w:tblGrid>
      <w:tr>
        <w:trPr>
          <w:trHeight w:val="240" w:hRule="atLeast"/>
          <w:cantSplit w:val="true"/>
        </w:trPr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 </w:t>
              <w:br/>
              <w:t>маршрута</w:t>
            </w:r>
          </w:p>
        </w:tc>
        <w:tc>
          <w:tcPr>
            <w:tcW w:w="2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и номер       </w:t>
              <w:br/>
              <w:t xml:space="preserve">маршрута      </w:t>
              <w:br/>
              <w:t xml:space="preserve">(согласно     </w:t>
              <w:br/>
              <w:t xml:space="preserve">перечню       </w:t>
              <w:br/>
              <w:t xml:space="preserve">маршрутов     </w:t>
              <w:br/>
              <w:t xml:space="preserve">регулярного   </w:t>
              <w:br/>
              <w:t xml:space="preserve">сообщения     </w:t>
              <w:br/>
              <w:t xml:space="preserve">Московской    </w:t>
              <w:br/>
              <w:t xml:space="preserve">области,      </w:t>
              <w:br/>
              <w:t xml:space="preserve">утвержденному </w:t>
              <w:br/>
              <w:t>постановлением</w:t>
              <w:br/>
              <w:t xml:space="preserve">Правительства </w:t>
              <w:br/>
              <w:t xml:space="preserve">Московской    </w:t>
              <w:br/>
              <w:t xml:space="preserve">области от    </w:t>
              <w:br/>
              <w:t xml:space="preserve">11.12.2007    </w:t>
              <w:br/>
              <w:t xml:space="preserve">N 935/45)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    </w:t>
              <w:br/>
              <w:t>собственные</w:t>
            </w:r>
          </w:p>
        </w:tc>
        <w:tc>
          <w:tcPr>
            <w:tcW w:w="7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адающие</w:t>
              <w:br/>
              <w:t xml:space="preserve">доходы   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исление</w:t>
              <w:br/>
              <w:t>1% страховых</w:t>
              <w:br/>
              <w:t xml:space="preserve">взносов     </w:t>
              <w:br/>
              <w:t xml:space="preserve">от суммы    </w:t>
              <w:br/>
              <w:t xml:space="preserve">выпадающих  </w:t>
              <w:br/>
              <w:t xml:space="preserve">доходов  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бестоимость</w:t>
              <w:br/>
              <w:t xml:space="preserve">всего        </w:t>
            </w:r>
          </w:p>
        </w:tc>
        <w:tc>
          <w:tcPr>
            <w:tcW w:w="90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               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 </w:t>
              <w:br/>
              <w:t>разовым</w:t>
              <w:br/>
              <w:t>билетам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   </w:t>
              <w:br/>
              <w:t>проездным</w:t>
              <w:br/>
              <w:t xml:space="preserve">граждан  </w:t>
              <w:br/>
              <w:t xml:space="preserve">(мес.)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роездным  </w:t>
              <w:br/>
              <w:t>для школьников</w:t>
              <w:br/>
              <w:t xml:space="preserve">и студентов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</w:t>
              <w:br/>
              <w:t xml:space="preserve">ЕСПД  </w:t>
              <w:br/>
              <w:t>от АТП</w:t>
              <w:br/>
              <w:t>(воен.</w:t>
              <w:br/>
              <w:t>пенс.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     </w:t>
              <w:br/>
              <w:t>сотрудникам</w:t>
              <w:br/>
              <w:t xml:space="preserve">ОВД      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СПД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М       </w:t>
              <w:br/>
              <w:t>(москвичи)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плата </w:t>
              <w:br/>
              <w:t xml:space="preserve">всего    </w:t>
              <w:br/>
              <w:t>персонал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СН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ючее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мазочные</w:t>
              <w:br/>
              <w:t>материалы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нос </w:t>
              <w:br/>
              <w:t>резины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хобслуживание</w:t>
              <w:br/>
              <w:t xml:space="preserve">и ремонт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мортизация</w:t>
              <w:br/>
              <w:t xml:space="preserve">всего     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одское поселение    </w:t>
              <w:br/>
              <w:t xml:space="preserve">Волоколамск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5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брика -     </w:t>
              <w:br/>
              <w:t xml:space="preserve">Вокзал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28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1351"/>
        <w:gridCol w:w="1215"/>
        <w:gridCol w:w="1890"/>
        <w:gridCol w:w="944"/>
        <w:gridCol w:w="946"/>
        <w:gridCol w:w="674"/>
        <w:gridCol w:w="2024"/>
        <w:gridCol w:w="1890"/>
        <w:gridCol w:w="1486"/>
        <w:gridCol w:w="1350"/>
        <w:gridCol w:w="2025"/>
        <w:gridCol w:w="2024"/>
        <w:gridCol w:w="2028"/>
        <w:gridCol w:w="2024"/>
        <w:gridCol w:w="1486"/>
        <w:gridCol w:w="2294"/>
        <w:gridCol w:w="2018"/>
      </w:tblGrid>
      <w:tr>
        <w:trPr>
          <w:trHeight w:val="240" w:hRule="atLeast"/>
          <w:cantSplit w:val="true"/>
        </w:trPr>
        <w:tc>
          <w:tcPr>
            <w:tcW w:w="297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   </w:t>
              <w:br/>
              <w:t xml:space="preserve">расходы,     </w:t>
              <w:br/>
              <w:t>не входящие в</w:t>
              <w:br/>
              <w:t>себестоимость</w:t>
            </w:r>
          </w:p>
        </w:tc>
        <w:tc>
          <w:tcPr>
            <w:tcW w:w="2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,      </w:t>
              <w:br/>
              <w:t>исключаемые из</w:t>
              <w:br/>
              <w:t>финансирования</w:t>
            </w:r>
          </w:p>
        </w:tc>
        <w:tc>
          <w:tcPr>
            <w:tcW w:w="4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к     </w:t>
              <w:br/>
              <w:t>финансированию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       </w:t>
              <w:br/>
              <w:t>рентабельности</w:t>
            </w:r>
          </w:p>
        </w:tc>
        <w:tc>
          <w:tcPr>
            <w:tcW w:w="20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овый    </w:t>
              <w:br/>
              <w:t xml:space="preserve">результат,    </w:t>
              <w:br/>
              <w:t xml:space="preserve">подлежащий    </w:t>
              <w:br/>
              <w:t>финансированию</w:t>
              <w:br/>
              <w:t xml:space="preserve">из бюджета    </w:t>
              <w:br/>
              <w:t xml:space="preserve">городского    </w:t>
              <w:br/>
              <w:t xml:space="preserve">поселения     </w:t>
              <w:br/>
              <w:t xml:space="preserve">Волоколамск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  </w:t>
              <w:br/>
              <w:t xml:space="preserve">услуг по      </w:t>
              <w:br/>
              <w:t xml:space="preserve">условиям      </w:t>
              <w:br/>
              <w:t>муниципального</w:t>
              <w:br/>
              <w:t xml:space="preserve">контракта 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>фактически</w:t>
              <w:br/>
              <w:t xml:space="preserve">оказанных </w:t>
              <w:br/>
              <w:t xml:space="preserve">услуг     </w:t>
              <w:br/>
              <w:t xml:space="preserve">согласно  </w:t>
              <w:br/>
              <w:t xml:space="preserve">акту      </w:t>
              <w:br/>
              <w:t xml:space="preserve">сдачи-    </w:t>
              <w:br/>
              <w:t xml:space="preserve">приемки   </w:t>
              <w:br/>
              <w:t xml:space="preserve">услуг   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     </w:t>
              <w:br/>
              <w:t>профинансировано</w:t>
              <w:br/>
              <w:t xml:space="preserve">за отчетный     </w:t>
              <w:br/>
              <w:t xml:space="preserve">период          </w:t>
            </w:r>
          </w:p>
        </w:tc>
        <w:tc>
          <w:tcPr>
            <w:tcW w:w="2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     </w:t>
              <w:br/>
              <w:t>финансированию</w:t>
              <w:br/>
              <w:t xml:space="preserve">из бюджета    </w:t>
              <w:br/>
              <w:t xml:space="preserve">городского    </w:t>
              <w:br/>
              <w:t xml:space="preserve">поселения     </w:t>
              <w:br/>
              <w:t xml:space="preserve">Волоколамск   </w:t>
            </w:r>
          </w:p>
        </w:tc>
      </w:tr>
      <w:tr>
        <w:trPr>
          <w:trHeight w:val="1920" w:hRule="atLeast"/>
          <w:cantSplit w:val="true"/>
        </w:trPr>
        <w:tc>
          <w:tcPr>
            <w:tcW w:w="4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кладные</w:t>
              <w:br/>
              <w:t xml:space="preserve">расходы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тежи,</w:t>
              <w:br/>
              <w:t xml:space="preserve">налоги  </w:t>
              <w:br/>
              <w:t xml:space="preserve">и сборы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за  </w:t>
              <w:br/>
              <w:t>кредит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луги</w:t>
              <w:br/>
              <w:t xml:space="preserve">банка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СР </w:t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мортизация  </w:t>
              <w:br/>
              <w:t xml:space="preserve">по ОС,       </w:t>
              <w:br/>
              <w:t>приобретенным</w:t>
              <w:br/>
              <w:t xml:space="preserve">за счет      </w:t>
              <w:br/>
              <w:t xml:space="preserve">бюджета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зинговые</w:t>
              <w:br/>
              <w:t xml:space="preserve">платежи   </w:t>
              <w:br/>
              <w:t xml:space="preserve">за счет   </w:t>
              <w:br/>
              <w:t xml:space="preserve">средств   </w:t>
              <w:br/>
              <w:t xml:space="preserve">бюджета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ховая</w:t>
              <w:br/>
              <w:t xml:space="preserve">премия   </w:t>
              <w:br/>
              <w:t xml:space="preserve">за счет  </w:t>
              <w:br/>
              <w:t xml:space="preserve">средств  </w:t>
              <w:br/>
              <w:t xml:space="preserve">бюджета, </w:t>
              <w:br/>
              <w:t xml:space="preserve">всего    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оч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личество перевезенных пассажиров (тыс. пас.) - всего, в т.ч.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Платных (тыс. пас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Льготных (тыс. пас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Фактически выполнено авточасов в наряде (тыс. ч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Фактический пробег подвижного состава (тыс. к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________________/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________________/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1</Words>
  <Characters>3087</Characters>
  <CharactersWithSpaces>26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7:00Z</dcterms:created>
  <dc:creator>Органы местного самоуправления Волоколамского района (Московская область)</dc:creator>
  <dc:description/>
  <dc:language>en-US</dc:language>
  <cp:lastModifiedBy/>
  <dcterms:modified xsi:type="dcterms:W3CDTF">2011-10-30T10:47:00Z</dcterms:modified>
  <cp:revision>2</cp:revision>
  <dc:subject>Отчет</dc:subject>
  <dc:title>Отчет о доходах и затратах, выполненных объемах перевозок и количестве перевезенных пассажиров, в том числе льготных категорий, при выполнении регулярных перевозок по регулируемым маршрутам в границах городского поселения Волоколамс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