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05-85/пз-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6.2006 N 06-59/пз-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9.2007 N 07-97/пз-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ходах от инвестирования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 квартал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и ИНН/КПП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, дата договора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коплениями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лица 1. Доход от инвестирования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4"/>
        <w:gridCol w:w="3916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ым итогом    </w:t>
              <w:br/>
              <w:t xml:space="preserve">с 1 января текущего года  </w:t>
              <w:br/>
              <w:t xml:space="preserve">(тыс. руб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и проценты   </w:t>
              <w:br/>
              <w:t xml:space="preserve">(доходы), полученные по  </w:t>
              <w:br/>
              <w:t xml:space="preserve">ценным бумагам, депозитам </w:t>
              <w:br/>
              <w:t xml:space="preserve">и денежным средствам на  </w:t>
              <w:br/>
              <w:t xml:space="preserve">счетах в кредитных    </w:t>
              <w:br/>
              <w:t xml:space="preserve">организациях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от    </w:t>
              <w:br/>
              <w:t xml:space="preserve">реализации или иного   </w:t>
              <w:br/>
              <w:t xml:space="preserve">выбытия ценных бумаг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иобретения  </w:t>
              <w:br/>
              <w:t xml:space="preserve">реализованных ценных   </w:t>
              <w:br/>
              <w:t xml:space="preserve">бумаг, приобретенных в  </w:t>
              <w:br/>
              <w:t>течение текущего года (без</w:t>
              <w:br/>
              <w:t xml:space="preserve">учета расходов на     </w:t>
              <w:br/>
              <w:t xml:space="preserve">приобретение), или    </w:t>
              <w:br/>
              <w:t xml:space="preserve">рыночная стоимость    </w:t>
              <w:br/>
              <w:t xml:space="preserve">реализованных ценных   </w:t>
              <w:br/>
              <w:t xml:space="preserve">бумаг, приобретенных до  </w:t>
              <w:br/>
              <w:t xml:space="preserve">1 января текущего года,  </w:t>
              <w:br/>
              <w:t xml:space="preserve">по состоянию на конец   </w:t>
              <w:br/>
              <w:t xml:space="preserve">предыдущего год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финансовый     </w:t>
              <w:br/>
              <w:t xml:space="preserve">результат от реализации  </w:t>
              <w:br/>
              <w:t xml:space="preserve">активов (стр. 200 -    </w:t>
              <w:br/>
              <w:t xml:space="preserve">стр. 300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,   </w:t>
              <w:br/>
              <w:t xml:space="preserve">отражающий изменение   </w:t>
              <w:br/>
              <w:t xml:space="preserve">рыночной стоимости    </w:t>
              <w:br/>
              <w:t xml:space="preserve">инвестиционного портфеля </w:t>
              <w:br/>
              <w:t>(ценных бумаг, в том числе</w:t>
              <w:br/>
              <w:t xml:space="preserve">накопленного процентного </w:t>
              <w:br/>
              <w:t xml:space="preserve">(купонного) дохода, и   </w:t>
              <w:br/>
              <w:t xml:space="preserve">депозитов) управляющей  </w:t>
              <w:br/>
              <w:t xml:space="preserve">компании за период с 1  </w:t>
              <w:br/>
              <w:t xml:space="preserve">января текущего года по  </w:t>
              <w:br/>
              <w:t xml:space="preserve">конец отчетного квартала, </w:t>
              <w:br/>
              <w:t xml:space="preserve">всего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операций </w:t>
              <w:br/>
              <w:t xml:space="preserve">по инвестированию     </w:t>
              <w:br/>
              <w:t xml:space="preserve">накоплений для жилищного </w:t>
              <w:br/>
              <w:t>обеспечения военнослужащи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ы от      </w:t>
              <w:br/>
              <w:t xml:space="preserve">инвестирования накоплений </w:t>
              <w:br/>
              <w:t xml:space="preserve">для жилищного обеспечения </w:t>
              <w:br/>
              <w:t>военнослужащих (стр. 100 +</w:t>
              <w:br/>
              <w:t>стр. 400 + стр. 500 + стр.</w:t>
              <w:br/>
              <w:t xml:space="preserve">600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расходы    </w:t>
              <w:br/>
              <w:t xml:space="preserve">управляющей компании на  </w:t>
              <w:br/>
              <w:t xml:space="preserve">инвестирование накоплений </w:t>
              <w:br/>
              <w:t xml:space="preserve">для жилищного обеспечения </w:t>
              <w:br/>
              <w:t xml:space="preserve">военнослужащи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дение управляющей</w:t>
              <w:br/>
              <w:t xml:space="preserve">компании, подлежащее   </w:t>
              <w:br/>
              <w:t xml:space="preserve">удержанию по итогам    </w:t>
              <w:br/>
              <w:t xml:space="preserve">отчетного года &lt;*&gt;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вестирования  </w:t>
              <w:br/>
              <w:t xml:space="preserve">накоплений для жилищного </w:t>
              <w:br/>
              <w:t xml:space="preserve">обеспечения        </w:t>
              <w:br/>
              <w:t xml:space="preserve">военнослужащих,      </w:t>
              <w:br/>
              <w:t>скорректированный с учетом</w:t>
              <w:br/>
              <w:t xml:space="preserve">необходимых расходов, а  </w:t>
              <w:br/>
              <w:t xml:space="preserve">также вознаграждения   </w:t>
              <w:br/>
              <w:t>управляющей компании (стр.</w:t>
              <w:br/>
              <w:t>700 - стр. 800 - стр. 900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тражается в отчете за IV квар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лица 2. Доход от инвестирования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жилищного обеспечения военнослужащих, опреде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расчета размера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яющей компан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484"/>
        <w:gridCol w:w="2026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 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чистых активов, составляющих</w:t>
              <w:br/>
              <w:t xml:space="preserve">инвестиционный портфель управляющей   </w:t>
              <w:br/>
              <w:t>компании, на конец текущего года, тыс.</w:t>
              <w:br/>
              <w:t xml:space="preserve">рублей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коплений для жилищного    </w:t>
              <w:br/>
              <w:t xml:space="preserve">обеспечения военнослужащих от         </w:t>
              <w:br/>
              <w:t xml:space="preserve">уполномоченного федерального органа   </w:t>
              <w:br/>
              <w:t xml:space="preserve">с 1 января текущего года по конец     </w:t>
              <w:br/>
              <w:t xml:space="preserve">отчетного квартала включительно,      </w:t>
              <w:br/>
              <w:t xml:space="preserve">тыс. рублей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накоплений для жилищного     </w:t>
              <w:br/>
              <w:t xml:space="preserve">обеспечения военнослужащих            </w:t>
              <w:br/>
              <w:t xml:space="preserve">уполномоченному федеральному органу   </w:t>
              <w:br/>
              <w:t xml:space="preserve">с 1 января текущего года по конец     </w:t>
              <w:br/>
              <w:t xml:space="preserve">отчетного квартала включительно,      </w:t>
              <w:br/>
              <w:t xml:space="preserve">тыс. рублей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чистых активов, составляющих</w:t>
              <w:br/>
              <w:t xml:space="preserve">инвестиционный портфель управляющей   </w:t>
              <w:br/>
              <w:t xml:space="preserve">компании, на конец предыдущего года,  </w:t>
              <w:br/>
              <w:t xml:space="preserve">тыс. рублей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вестирования накоплений    </w:t>
              <w:br/>
              <w:t xml:space="preserve">для жилищного обеспечения             </w:t>
              <w:br/>
              <w:t xml:space="preserve">военнослужащих, определяемый для      </w:t>
              <w:br/>
              <w:t xml:space="preserve">расчета размера вознаграждения        </w:t>
              <w:br/>
              <w:t xml:space="preserve">управляющей компании, тыс. рублей     </w:t>
              <w:br/>
              <w:t xml:space="preserve">(стр. 100 - стр. 200 + стр. 300 -     </w:t>
              <w:br/>
              <w:t xml:space="preserve">стр. 400)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управляющей компании,  </w:t>
              <w:br/>
              <w:t xml:space="preserve">удержанное по итогам отчетного года   </w:t>
              <w:br/>
              <w:t xml:space="preserve">&lt;**&gt;, тыс. рублей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управляющей компании   </w:t>
              <w:br/>
              <w:t xml:space="preserve">в отчетном году в процентах от дохода </w:t>
              <w:br/>
              <w:t xml:space="preserve">от инвестирования накоплений для      </w:t>
              <w:br/>
              <w:t xml:space="preserve">жилищного обеспечения военнослужащих, </w:t>
              <w:br/>
              <w:t xml:space="preserve">процентов (стр. 600 / стр. 500 x 100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тчет составляется за четвертый квартал тек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трока 100 Таблицы 3 "Вознагражде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обходимые расходы на инвестирование накоплений для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" Отчета  о  доходах  от  инв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для жилищного 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лица 3. Вознагражде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необходимые расходы на инвестирование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080"/>
        <w:gridCol w:w="1349"/>
        <w:gridCol w:w="2025"/>
        <w:gridCol w:w="2026"/>
      </w:tblGrid>
      <w:tr>
        <w:trPr>
          <w:trHeight w:val="12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чение</w:t>
              <w:br/>
              <w:t>отчетного</w:t>
              <w:br/>
              <w:t xml:space="preserve">квартала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ым </w:t>
              <w:br/>
              <w:t xml:space="preserve">итогом    </w:t>
              <w:br/>
              <w:t xml:space="preserve">c 1 января  </w:t>
              <w:br/>
              <w:t xml:space="preserve">текущего года </w:t>
              <w:br/>
              <w:t xml:space="preserve">(тыс. рублей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ым </w:t>
              <w:br/>
              <w:t xml:space="preserve">итогом с   </w:t>
              <w:br/>
              <w:t xml:space="preserve">1 января   </w:t>
              <w:br/>
              <w:t xml:space="preserve">текущего года </w:t>
              <w:br/>
              <w:t xml:space="preserve">(процентов к </w:t>
              <w:br/>
              <w:t xml:space="preserve">средней    </w:t>
              <w:br/>
              <w:t xml:space="preserve">стоимости   </w:t>
              <w:br/>
              <w:t xml:space="preserve">чистых    </w:t>
              <w:br/>
              <w:t xml:space="preserve">активов)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 вознаграждения</w:t>
              <w:br/>
              <w:t xml:space="preserve">управляющей компании    </w:t>
              <w:br/>
              <w:t xml:space="preserve">&lt;*&gt;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необходимых    </w:t>
              <w:br/>
              <w:t xml:space="preserve">расходов управляющей    </w:t>
              <w:br/>
              <w:t xml:space="preserve">компании на             </w:t>
              <w:br/>
              <w:t xml:space="preserve">инвестирование          </w:t>
              <w:br/>
              <w:t>накоплений для жилищного</w:t>
              <w:br/>
              <w:t xml:space="preserve">обеспечения             </w:t>
              <w:br/>
              <w:t xml:space="preserve">военнослужащих, вс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услуг         </w:t>
              <w:br/>
              <w:t xml:space="preserve">специализированного     </w:t>
              <w:br/>
              <w:t xml:space="preserve">депозитария             </w:t>
              <w:br/>
              <w:t xml:space="preserve">уполномоченному         </w:t>
              <w:br/>
              <w:t xml:space="preserve">федеральному орган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услуг         </w:t>
              <w:br/>
              <w:t xml:space="preserve">специализированного     </w:t>
              <w:br/>
              <w:t xml:space="preserve">депозитария управляющей </w:t>
              <w:br/>
              <w:t xml:space="preserve">компани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 услуг аудитора</w:t>
              <w:br/>
              <w:t xml:space="preserve">по проведению           </w:t>
              <w:br/>
              <w:t xml:space="preserve">обязательного аудита    </w:t>
              <w:br/>
              <w:t xml:space="preserve">финансовой              </w:t>
              <w:br/>
              <w:t xml:space="preserve">(бухгалтерской)         </w:t>
              <w:br/>
              <w:t xml:space="preserve">отчетности управляющей  </w:t>
              <w:br/>
              <w:t>компании по формированию</w:t>
              <w:br/>
              <w:t xml:space="preserve">и инвестированию        </w:t>
              <w:br/>
              <w:t xml:space="preserve">накоплений, а также на  </w:t>
              <w:br/>
              <w:t xml:space="preserve">финансирование целевого </w:t>
              <w:br/>
              <w:t>использования накоплений</w:t>
              <w:br/>
              <w:t xml:space="preserve">&lt;*&gt;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у страховой    </w:t>
              <w:br/>
              <w:t xml:space="preserve">премии по договору      </w:t>
              <w:br/>
              <w:t xml:space="preserve">обязательного           </w:t>
              <w:br/>
              <w:t xml:space="preserve">страхования             </w:t>
              <w:br/>
              <w:t xml:space="preserve">ответственности         </w:t>
              <w:br/>
              <w:t xml:space="preserve">управляющей компан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выплату комиссионного</w:t>
              <w:br/>
              <w:t>вознаграждения брокерам,</w:t>
              <w:br/>
              <w:t xml:space="preserve">совершающим сделки,     </w:t>
              <w:br/>
              <w:t xml:space="preserve">связанные с             </w:t>
              <w:br/>
              <w:t xml:space="preserve">инвестированием         </w:t>
              <w:br/>
              <w:t xml:space="preserve">накоплений, и (или)     </w:t>
              <w:br/>
              <w:t xml:space="preserve">оплату услуг таких      </w:t>
              <w:br/>
              <w:t xml:space="preserve">брокеров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расход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использовано      </w:t>
              <w:br/>
              <w:t>накоплений для жилищного</w:t>
              <w:br/>
              <w:t xml:space="preserve">обеспечения             </w:t>
              <w:br/>
              <w:t xml:space="preserve">военнослужащих для      </w:t>
              <w:br/>
              <w:t xml:space="preserve">выплаты вознаграждения  </w:t>
              <w:br/>
              <w:t xml:space="preserve">управляющей компании и  </w:t>
              <w:br/>
              <w:t xml:space="preserve">оплаты необходимых      </w:t>
              <w:br/>
              <w:t xml:space="preserve">расходов на             </w:t>
              <w:br/>
              <w:t xml:space="preserve">инвестирование          </w:t>
              <w:br/>
              <w:t>накоплений для жилищного</w:t>
              <w:br/>
              <w:t xml:space="preserve">обеспечения (стр. 100 + </w:t>
              <w:br/>
              <w:t xml:space="preserve">стр. 200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тражается в отчете за четвертый квар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 средняя  стоимость  чистых  активов,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й портфель, на конец отчетного кварта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блица 4. Доход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верительного управления накоплениями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еспечения военнослужащих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295"/>
        <w:gridCol w:w="2161"/>
      </w:tblGrid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</w:t>
              <w:br/>
              <w:t xml:space="preserve">(в процентах,  </w:t>
              <w:br/>
              <w:t xml:space="preserve">годовых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ыдущие </w:t>
              <w:br/>
              <w:t xml:space="preserve">3 (три)    </w:t>
              <w:br/>
              <w:t xml:space="preserve">отчетных года </w:t>
              <w:br/>
              <w:t xml:space="preserve">(в процентах, </w:t>
              <w:br/>
              <w:t xml:space="preserve">годовых)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ость доверительного      </w:t>
              <w:br/>
              <w:t xml:space="preserve">управления накоплениями для    </w:t>
              <w:br/>
              <w:t xml:space="preserve">жилищного обеспечения          </w:t>
              <w:br/>
              <w:t xml:space="preserve">военнослужащих &lt;**&gt;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тчет составляется за IV квар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Рассчитывается  в соответствии с Приказом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12.2005   N  05-79/пз-н  "Об  утверждении  порядка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  эффективности  доверительного  управления накоп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жилищного  обеспечения  военнослужащих"  (зарегистрирова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   юстиции    Российской    Федерации    19.01.200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7382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24</Characters>
  <CharactersWithSpaces>7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служба по финансовым рынкам</dc:creator>
  <dc:description/>
  <dc:language>en-US</dc:language>
  <cp:lastModifiedBy/>
  <dcterms:modified xsi:type="dcterms:W3CDTF">2011-10-30T10:47:00Z</dcterms:modified>
  <cp:revision>2</cp:revision>
  <dc:subject>Отчет</dc:subject>
  <dc:title>Отчет о доходах от инвестирования накоплений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