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ходах от инвестирования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компания            Негосударственный пен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фирменное наименование)        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лицензии)                  (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)                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Н/КПП)                          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инвестиционном портфел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)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ртфеля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имеется)/Номер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накопл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накопл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накопл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вознаграждения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пании (в процента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енного дохода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д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Доход от инвестир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нсионных нако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1891"/>
        <w:gridCol w:w="1754"/>
      </w:tblGrid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ым</w:t>
              <w:br/>
              <w:t xml:space="preserve">итогом с   </w:t>
              <w:br/>
              <w:t xml:space="preserve">начала года </w:t>
              <w:br/>
              <w:t xml:space="preserve">по конец   </w:t>
              <w:br/>
              <w:t xml:space="preserve">отчетного  </w:t>
              <w:br/>
              <w:t>периода (тыс.</w:t>
              <w:br/>
              <w:t xml:space="preserve">рублей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  <w:br/>
              <w:t xml:space="preserve">от средней </w:t>
              <w:br/>
              <w:t xml:space="preserve">стоимости  </w:t>
              <w:br/>
              <w:t xml:space="preserve">чистых   </w:t>
              <w:br/>
              <w:t xml:space="preserve">активов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         </w:t>
              <w:br/>
              <w:t xml:space="preserve">реализации или иного        </w:t>
              <w:br/>
              <w:t xml:space="preserve">выбытия ценных бумаг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       </w:t>
              <w:br/>
              <w:t xml:space="preserve">приобретением и реализацией </w:t>
              <w:br/>
              <w:t xml:space="preserve">ценных бумаг, включая       </w:t>
              <w:br/>
              <w:t xml:space="preserve">стоимость приобрете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финансовый результат </w:t>
              <w:br/>
              <w:t xml:space="preserve">от реализации или иного     </w:t>
              <w:br/>
              <w:t xml:space="preserve">выбытия ценных бумаг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и проценты        </w:t>
              <w:br/>
              <w:t xml:space="preserve">(доходы), полученные по     </w:t>
              <w:br/>
              <w:t xml:space="preserve">ценным бумагам, банковским  </w:t>
              <w:br/>
              <w:t xml:space="preserve">депозитам и денежным        </w:t>
              <w:br/>
              <w:t xml:space="preserve">средствам на счетах в       </w:t>
              <w:br/>
              <w:t xml:space="preserve">кредитных организация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й результат,       </w:t>
              <w:br/>
              <w:t xml:space="preserve">отражающий изменение        </w:t>
              <w:br/>
              <w:t xml:space="preserve">рыночной стоимости          </w:t>
              <w:br/>
              <w:t xml:space="preserve">инвестиционного портфеля    </w:t>
              <w:br/>
              <w:t xml:space="preserve">управляющей компании на     </w:t>
              <w:br/>
              <w:t xml:space="preserve">основе переоценки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от              </w:t>
              <w:br/>
              <w:t xml:space="preserve">инвестирования средств      </w:t>
              <w:br/>
              <w:t xml:space="preserve">пенсионных накоплений: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Распределение дохода от инвестир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нсионных нако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1891"/>
        <w:gridCol w:w="1754"/>
      </w:tblGrid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>(тыс. рублей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  <w:br/>
              <w:t xml:space="preserve">от дохода, </w:t>
              <w:br/>
              <w:t xml:space="preserve">полученного </w:t>
              <w:br/>
              <w:t xml:space="preserve">за     </w:t>
              <w:br/>
              <w:t xml:space="preserve">предыдущий </w:t>
              <w:b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рования     </w:t>
              <w:br/>
              <w:t xml:space="preserve">средств пенсионных          </w:t>
              <w:br/>
              <w:t xml:space="preserve">накоплений, распределенный  </w:t>
              <w:br/>
              <w:t xml:space="preserve">по окончании предыдущего    </w:t>
              <w:br/>
              <w:t xml:space="preserve">отчетного года &lt;*&gt;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вознаграждение     </w:t>
              <w:br/>
              <w:t xml:space="preserve">управляющей компан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енные на   </w:t>
              <w:br/>
              <w:t xml:space="preserve">выплату вознаграждения      </w:t>
              <w:br/>
              <w:t xml:space="preserve">специализированному         </w:t>
              <w:br/>
              <w:t xml:space="preserve">депозитарию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енные на   </w:t>
              <w:br/>
              <w:t xml:space="preserve">формирование имущества,     </w:t>
              <w:br/>
              <w:t xml:space="preserve">предназначенного для        </w:t>
              <w:br/>
              <w:t xml:space="preserve">обеспечения уставной        </w:t>
              <w:br/>
              <w:t xml:space="preserve">деятельности                </w:t>
              <w:br/>
              <w:t xml:space="preserve">негосударственного          </w:t>
              <w:br/>
              <w:t xml:space="preserve">пенсионного фонд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енные на   </w:t>
              <w:br/>
              <w:t xml:space="preserve">пополнение средств          </w:t>
              <w:br/>
              <w:t xml:space="preserve">пенсионных накоплени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размер   дохода,   полученного  по 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го отчет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    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зитария            ______________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1</Characters>
  <CharactersWithSpaces>3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по финансовым рынкам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от инвестирования средств пенсионных накопл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