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хови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13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ОЛНИТЕЛЬНО НАЧИСЛЕННЫХ КОМПЕНС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СИДИЯХ) ПО ОПЛАТЕ ЖИЛЬЯ 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674"/>
        <w:gridCol w:w="1081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     </w:t>
              <w:br/>
              <w:t xml:space="preserve">отчетный период    </w:t>
              <w:br/>
              <w:t xml:space="preserve">по жилищному фонду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-  </w:t>
              <w:br/>
              <w:t>ципаль-</w:t>
              <w:br/>
              <w:t xml:space="preserve">ном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- </w:t>
              <w:br/>
              <w:t>пера-</w:t>
              <w:br/>
              <w:t xml:space="preserve">тив- </w:t>
              <w:br/>
              <w:t xml:space="preserve">ном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-</w:t>
              <w:br/>
              <w:t xml:space="preserve">ному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2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убсидий,           </w:t>
              <w:br/>
              <w:t xml:space="preserve">начисленная населению на оплату </w:t>
              <w:br/>
              <w:t xml:space="preserve">жилья и коммунальных услуг      </w:t>
              <w:br/>
              <w:t xml:space="preserve">(сведения за отчетный период    </w:t>
              <w:br/>
              <w:t>должны соответствовать сведениям</w:t>
              <w:br/>
              <w:t xml:space="preserve">по форме отчетности,            </w:t>
              <w:br/>
              <w:t xml:space="preserve">утвержденной постановлением     </w:t>
              <w:br/>
              <w:t xml:space="preserve">Губернатора Московской области  </w:t>
              <w:br/>
              <w:t xml:space="preserve">от 08.07.1999 N 242-ПГ "О       </w:t>
              <w:br/>
              <w:t>порядке предоставления гражданам</w:t>
              <w:br/>
              <w:t xml:space="preserve">компенсаций (субсидий) на       </w:t>
              <w:br/>
              <w:t xml:space="preserve">оплату жилья и коммунальных     </w:t>
              <w:br/>
              <w:t xml:space="preserve">услуг в Московской области",    </w:t>
              <w:br/>
              <w:t xml:space="preserve">с изменениями, внесенными       </w:t>
              <w:br/>
              <w:t xml:space="preserve">Губернатором Московской         </w:t>
              <w:br/>
              <w:t xml:space="preserve">области от 21.12.2000 N 416-ПГ, </w:t>
              <w:br/>
              <w:t xml:space="preserve">от 15.11.2001 N 350-ПГ,         </w:t>
              <w:br/>
              <w:t xml:space="preserve">от 23.07.2002 N 152-ПГ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убсидий,           </w:t>
              <w:br/>
              <w:t xml:space="preserve">начисленная населению на оплату </w:t>
              <w:br/>
              <w:t xml:space="preserve">жилья и коммунальных услуг,     </w:t>
              <w:b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        </w:t>
              <w:br/>
              <w:t xml:space="preserve">и коммунальных услуг            </w:t>
              <w:br/>
              <w:t xml:space="preserve">в совокупном доходе семьи,      </w:t>
              <w:br/>
              <w:t xml:space="preserve">установленной в муниципальном   </w:t>
              <w:br/>
              <w:t xml:space="preserve">образовании до введения         </w:t>
              <w:br/>
              <w:t xml:space="preserve">настоящего постановления        </w:t>
              <w:br/>
              <w:t xml:space="preserve">(подлежит финансированию из     </w:t>
              <w:br/>
              <w:t xml:space="preserve">бюджета муниципального          </w:t>
              <w:br/>
              <w:t xml:space="preserve">образования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убсидий,           </w:t>
              <w:br/>
              <w:t xml:space="preserve">начисленная населению на оплату </w:t>
              <w:br/>
              <w:t xml:space="preserve">жилья и коммунальных услуг,     </w:t>
              <w:b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        </w:t>
              <w:br/>
              <w:t xml:space="preserve">и коммунальных услуг            </w:t>
              <w:br/>
              <w:t xml:space="preserve">в совокупном доходе семьи в     </w:t>
              <w:br/>
              <w:t xml:space="preserve">соответствии с рекомендациями   </w:t>
              <w:br/>
              <w:t>настоящего постановления, равной</w:t>
              <w:br/>
              <w:t xml:space="preserve">15 процента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размер субсидий, </w:t>
              <w:br/>
              <w:t xml:space="preserve">начисленный населению на оплату </w:t>
              <w:br/>
              <w:t xml:space="preserve">жилья и коммунальных услуг,     </w:t>
              <w:br/>
              <w:t xml:space="preserve">подлежащих возмещению из        </w:t>
              <w:br/>
              <w:t xml:space="preserve">областного бюджета              </w:t>
              <w:br/>
              <w:t xml:space="preserve">(стр. 4 = стр. 03 - стр. 02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мей, получивших    </w:t>
              <w:br/>
              <w:t xml:space="preserve">субсидии на оплату              </w:t>
              <w:br/>
              <w:t xml:space="preserve">жилищно-коммунальных услуг      </w:t>
              <w:br/>
              <w:t xml:space="preserve">(всего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, установленной в   </w:t>
              <w:br/>
              <w:t xml:space="preserve">муниципальном образовании до    </w:t>
              <w:br/>
              <w:t xml:space="preserve">выхода настоящего постано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 в соответствии с   </w:t>
              <w:br/>
              <w:t xml:space="preserve">рекомендациями настоящего       </w:t>
              <w:br/>
              <w:t xml:space="preserve">постановления, равной 15        </w:t>
              <w:br/>
              <w:t xml:space="preserve">процентам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аждан, получивших  </w:t>
              <w:br/>
              <w:t xml:space="preserve">субсидии на оплату              </w:t>
              <w:br/>
              <w:t xml:space="preserve">жилищно-коммунальных услуг      </w:t>
              <w:br/>
              <w:t xml:space="preserve">(всего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, установленной в   </w:t>
              <w:br/>
              <w:t xml:space="preserve">муниципальном образовании до    </w:t>
              <w:br/>
              <w:t xml:space="preserve">выхода настоящего постано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 в соответствии с   </w:t>
              <w:br/>
              <w:t xml:space="preserve">рекомендациями настоящего       </w:t>
              <w:br/>
              <w:t xml:space="preserve">постановления, равной 15        </w:t>
              <w:br/>
              <w:t xml:space="preserve">процентам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субсидированного  </w:t>
              <w:br/>
              <w:t xml:space="preserve">жилья (всего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, установленной     </w:t>
              <w:br/>
              <w:t xml:space="preserve">в муниципальном образовании до  </w:t>
              <w:br/>
              <w:t xml:space="preserve">выхода настоящего постано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кв. </w:t>
              <w:br/>
              <w:t xml:space="preserve">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максимально допустимой</w:t>
              <w:br/>
              <w:t xml:space="preserve">доли собственных расходов       </w:t>
              <w:br/>
              <w:t xml:space="preserve">граждан на оплату жилья и       </w:t>
              <w:br/>
              <w:t xml:space="preserve">коммунальных услуг в совокупном </w:t>
              <w:br/>
              <w:t xml:space="preserve">доходе семьи в соответствии с   </w:t>
              <w:br/>
              <w:t xml:space="preserve">рекомендациями настоящего       </w:t>
              <w:br/>
              <w:t xml:space="preserve">постановления, равной 15        </w:t>
              <w:br/>
              <w:t xml:space="preserve">процентам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 xml:space="preserve">кв. </w:t>
              <w:br/>
              <w:t xml:space="preserve">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представляется ежемесячно до 15 числа месяца, следующего за отчет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6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0:47:00Z</dcterms:modified>
  <cp:revision>2</cp:revision>
  <dc:subject>Отчет</dc:subject>
  <dc:title>Отчет о дополнительно начисленных компенсациях (субсидиях) по оплате жилья и коммунальных услуг по Луховицкому району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