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ГТК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7.1998 N 01-14/74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755"/>
        <w:gridCol w:w="1619"/>
        <w:gridCol w:w="1891"/>
        <w:gridCol w:w="1754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книжки</w:t>
              <w:br/>
              <w:t xml:space="preserve">МДП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еревозчика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страны </w:t>
              <w:br/>
              <w:t>регистрации</w:t>
              <w:br/>
              <w:t>перевозчика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таможен- </w:t>
              <w:br/>
              <w:t xml:space="preserve">ного органа  </w:t>
              <w:br/>
              <w:t xml:space="preserve">назначения   </w:t>
              <w:br/>
              <w:t>(предполагав-</w:t>
              <w:br/>
              <w:t xml:space="preserve">шийся)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таможен-</w:t>
              <w:br/>
              <w:t xml:space="preserve">ного органа </w:t>
              <w:br/>
              <w:t xml:space="preserve">назначения  </w:t>
              <w:br/>
              <w:t xml:space="preserve">(фактичес-  </w:t>
              <w:br/>
              <w:t xml:space="preserve">кий)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</Words>
  <Characters>318</Characters>
  <CharactersWithSpaces>2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7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0:47:00Z</dcterms:modified>
  <cp:revision>2</cp:revision>
  <dc:subject>Отчет</dc:subject>
  <dc:title>Отчет о доставке товаров и представление в оперативно-организационное управление таможенных орган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