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10 г. N 1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достигнутых значениях целевых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ьзования субсидии, предоставляемой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юджета бюджету субъекта Российской Федерации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тивоаварийных мероприятий в здания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муниципальных обще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январь - ________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09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целевого показателя     </w:t>
              <w:br/>
              <w:t xml:space="preserve">эффективности использования субсиди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целевого    </w:t>
              <w:br/>
              <w:t xml:space="preserve">показателя эффективности </w:t>
              <w:br/>
              <w:t xml:space="preserve">использования субсидии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ое</w:t>
              <w:br/>
              <w:t xml:space="preserve">соглашение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е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использованной субъектом Российской </w:t>
              <w:br/>
              <w:t xml:space="preserve">Федерации субсидии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ыполненных работ по проведению     </w:t>
              <w:br/>
              <w:t xml:space="preserve">противоаварийных мероприятий в зданиях   </w:t>
              <w:br/>
              <w:t xml:space="preserve">государственных и муниципальных          </w:t>
              <w:br/>
              <w:t xml:space="preserve">общеобразовательных учреждени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сударственных и муниципальных     </w:t>
              <w:br/>
              <w:t xml:space="preserve">общеобразовательных учреждений, здания   </w:t>
              <w:br/>
              <w:t xml:space="preserve">которых отремонтированы, от общего коли- </w:t>
              <w:br/>
              <w:t xml:space="preserve">чества зданий государственных и муници-  </w:t>
              <w:br/>
              <w:t xml:space="preserve">пальных общеобразовательных учреждений,  </w:t>
              <w:br/>
              <w:t xml:space="preserve">находящихся в аварийном состояни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  _______________ / 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    _______________ / 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9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гнутых значениях целевых показателей эффективности использования субсидии, предоставляемой из федерального бюджета бюджету субъекта Российской Федерации на проведение противоаварийных мероприятий в зданиях государственных и муниципальных об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