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18.02.2011 N 18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Самар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инженерно-ге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-экологических изыск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а разработку проектно-см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рекультиваци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ывшего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Средне-Волжский за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катов" (г. Чапаевс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достижении Самарской областью целев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ффективности использования субсид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726"/>
        <w:gridCol w:w="202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п 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оказатели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арской области                    подпись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достижении Самарской областью целевых показателей эффективности использования субсидии (приложение к соглашению о предоставлении субсидии из федерального бюджета бюджету Самар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