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тижении заданных значений программных индика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казателей выполнения работ по государ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у от __ _________ 20__ г.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 квартале 20__ года &lt;3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45"/>
        <w:gridCol w:w="674"/>
        <w:gridCol w:w="945"/>
        <w:gridCol w:w="946"/>
        <w:gridCol w:w="1079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ка-</w:t>
              <w:br/>
              <w:t xml:space="preserve">зателя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ных  </w:t>
              <w:br/>
              <w:t xml:space="preserve">показателей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-</w:t>
              <w:br/>
              <w:t xml:space="preserve">нуто к </w:t>
              <w:br/>
              <w:t xml:space="preserve">началу </w:t>
              <w:br/>
              <w:t xml:space="preserve">квар-  </w:t>
              <w:br/>
              <w:t xml:space="preserve">тал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а-  </w:t>
              <w:br/>
              <w:t>щение за</w:t>
              <w:br/>
              <w:t>отчетный</w:t>
              <w:br/>
              <w:t xml:space="preserve">квартал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-  </w:t>
              <w:br/>
              <w:t xml:space="preserve">нуто на  </w:t>
              <w:br/>
              <w:t xml:space="preserve">конец    </w:t>
              <w:br/>
              <w:t>отчетного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  <w:br/>
              <w:t xml:space="preserve">&lt;1&gt;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1.1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окторов наук -</w:t>
              <w:br/>
              <w:t xml:space="preserve">исполнителей НИР,         </w:t>
              <w:br/>
              <w:t xml:space="preserve">работающих в научной или  </w:t>
              <w:br/>
              <w:t xml:space="preserve">образовательной           </w:t>
              <w:br/>
              <w:t xml:space="preserve">организации на полную     </w:t>
              <w:br/>
              <w:t xml:space="preserve">ставку, принявших участие </w:t>
              <w:br/>
              <w:t xml:space="preserve">в работах в течение всего </w:t>
              <w:br/>
              <w:t xml:space="preserve">срока реализации НИР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1.1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олодых канди- </w:t>
              <w:br/>
              <w:t xml:space="preserve">датов наук - исполнителей </w:t>
              <w:br/>
              <w:t xml:space="preserve">НИР, работающих в научной </w:t>
              <w:br/>
              <w:t xml:space="preserve">или образовательной       </w:t>
              <w:br/>
              <w:t xml:space="preserve">организации на полную     </w:t>
              <w:br/>
              <w:t xml:space="preserve">ставку, принявших участие </w:t>
              <w:br/>
              <w:t xml:space="preserve">в работах в течение всего </w:t>
              <w:br/>
              <w:t xml:space="preserve">срока реализации НИР (как </w:t>
              <w:br/>
              <w:t xml:space="preserve">правило, соискателей      </w:t>
              <w:br/>
              <w:t xml:space="preserve">ученой степени доктора    </w:t>
              <w:br/>
              <w:t xml:space="preserve">наук)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1.1.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спирантов,    </w:t>
              <w:br/>
              <w:t xml:space="preserve">принявших участие в       </w:t>
              <w:br/>
              <w:t xml:space="preserve">работах в течение всего   </w:t>
              <w:br/>
              <w:t xml:space="preserve">срока реализации НИР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.1.1.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тудентов,     </w:t>
              <w:br/>
              <w:t xml:space="preserve">принявших участие в       </w:t>
              <w:br/>
              <w:t xml:space="preserve">работах в течение всего   </w:t>
              <w:br/>
              <w:t xml:space="preserve">срока реализации НИР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1.1.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ривлеченных на      </w:t>
              <w:br/>
              <w:t xml:space="preserve">реализацию НИР            </w:t>
              <w:br/>
              <w:t xml:space="preserve">внебюджетных средств от   </w:t>
              <w:br/>
              <w:t xml:space="preserve">объема средств            </w:t>
              <w:br/>
              <w:t xml:space="preserve">федерального бюджет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1.1.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фонда оплаты труда   </w:t>
              <w:br/>
              <w:t xml:space="preserve">молодых участников НИР    </w:t>
              <w:br/>
              <w:t xml:space="preserve">(молодых кандидатов наук, </w:t>
              <w:br/>
              <w:t xml:space="preserve">аспирантов и студентов) в </w:t>
              <w:br/>
              <w:t xml:space="preserve">общем объеме фонда оплаты </w:t>
              <w:br/>
              <w:t xml:space="preserve">труда по НИР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ка-</w:t>
              <w:br/>
              <w:t xml:space="preserve">зателя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ных </w:t>
              <w:br/>
              <w:t xml:space="preserve">индикаторов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-</w:t>
              <w:br/>
              <w:t xml:space="preserve">нуто к </w:t>
              <w:br/>
              <w:t xml:space="preserve">началу </w:t>
              <w:br/>
              <w:t xml:space="preserve">квар-  </w:t>
              <w:br/>
              <w:t xml:space="preserve">тал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аще-</w:t>
              <w:br/>
              <w:t xml:space="preserve">ние за  </w:t>
              <w:br/>
              <w:t>отчетный</w:t>
              <w:br/>
              <w:t xml:space="preserve">квартал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-  </w:t>
              <w:br/>
              <w:t xml:space="preserve">нуто на  </w:t>
              <w:br/>
              <w:t xml:space="preserve">конец    </w:t>
              <w:br/>
              <w:t>отчетного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  <w:br/>
              <w:t xml:space="preserve">&lt;1&gt;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.1.1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ндидатов     </w:t>
              <w:br/>
              <w:t xml:space="preserve">наук - исполнителей НИР,  </w:t>
              <w:br/>
              <w:t xml:space="preserve">представивших докторские  </w:t>
              <w:br/>
              <w:t xml:space="preserve">диссертации в             </w:t>
              <w:br/>
              <w:t xml:space="preserve">диссертационный совет     </w:t>
              <w:br/>
              <w:t xml:space="preserve">(нарастающим итогом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.1.1.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спирантов -   </w:t>
              <w:br/>
              <w:t xml:space="preserve">исполнителей НИР,         </w:t>
              <w:br/>
              <w:t>представивших кандидатские</w:t>
              <w:br/>
              <w:t xml:space="preserve">диссертации в             </w:t>
              <w:br/>
              <w:t xml:space="preserve">диссертационный совет     </w:t>
              <w:br/>
              <w:t xml:space="preserve">(нарастающим итогом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.1.1.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удентов,     </w:t>
              <w:br/>
              <w:t xml:space="preserve">аспирантов, докторантов и </w:t>
              <w:br/>
              <w:t xml:space="preserve">молодых исследователей,   </w:t>
              <w:br/>
              <w:t xml:space="preserve">закрепленных в сфере      </w:t>
              <w:br/>
              <w:t xml:space="preserve">науки, образования и      </w:t>
              <w:br/>
              <w:t xml:space="preserve">высоких технологий        </w:t>
              <w:br/>
              <w:t>(зачисленных в аспирантуру</w:t>
              <w:br/>
              <w:t xml:space="preserve">или принятых на работу в  </w:t>
              <w:br/>
              <w:t xml:space="preserve">учреждения высшего        </w:t>
              <w:br/>
              <w:t xml:space="preserve">профессионального         </w:t>
              <w:br/>
              <w:t xml:space="preserve">образования, научные      </w:t>
              <w:br/>
              <w:t xml:space="preserve">организации, предприятия  </w:t>
              <w:br/>
              <w:t xml:space="preserve">оборонно-промышленного    </w:t>
              <w:br/>
              <w:t>комплекса, энергетической,</w:t>
              <w:br/>
              <w:t xml:space="preserve">авиационно-космической,   </w:t>
              <w:br/>
              <w:t xml:space="preserve">атомной отраслей и иных   </w:t>
              <w:br/>
              <w:t xml:space="preserve">приоритетных для          </w:t>
              <w:br/>
              <w:t xml:space="preserve">Российской Федерации      </w:t>
              <w:br/>
              <w:t>отраслей промышленности) в</w:t>
              <w:br/>
              <w:t xml:space="preserve">период выполнения НИР     </w:t>
              <w:br/>
              <w:t xml:space="preserve">(нарастающим итогом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.1.1.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следовате-   </w:t>
              <w:br/>
              <w:t xml:space="preserve">лей - исполнителей НИР,   </w:t>
              <w:br/>
              <w:t xml:space="preserve">результаты работы которых </w:t>
              <w:br/>
              <w:t xml:space="preserve">в рамках НИР опубликованы </w:t>
              <w:br/>
              <w:t xml:space="preserve">в высокорейтинговых       </w:t>
              <w:br/>
              <w:t xml:space="preserve">российских и зарубежных   </w:t>
              <w:br/>
              <w:t xml:space="preserve">журналах (нарастающим     </w:t>
              <w:br/>
              <w:t xml:space="preserve">итогом)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509"/>
        <w:gridCol w:w="676"/>
        <w:gridCol w:w="809"/>
        <w:gridCol w:w="946"/>
        <w:gridCol w:w="1079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показа-  </w:t>
              <w:br/>
              <w:t xml:space="preserve">теля   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ных </w:t>
              <w:br/>
              <w:t xml:space="preserve">индикаторов (в целом по </w:t>
              <w:br/>
              <w:t>организации - исполнителю</w:t>
              <w:br/>
              <w:t xml:space="preserve">НИР)      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начало </w:t>
              <w:br/>
              <w:t xml:space="preserve">квар-  </w:t>
              <w:br/>
              <w:t xml:space="preserve">тал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- </w:t>
              <w:br/>
              <w:t xml:space="preserve">ние за  </w:t>
              <w:br/>
              <w:t xml:space="preserve">отчет-  </w:t>
              <w:br/>
              <w:t xml:space="preserve">ный     </w:t>
              <w:br/>
              <w:t xml:space="preserve">квартал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отчет-   </w:t>
              <w:br/>
              <w:t xml:space="preserve">ного     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 xml:space="preserve">&lt;2&gt;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1.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численность научных</w:t>
              <w:br/>
              <w:t>сотрудников организации -</w:t>
              <w:br/>
              <w:t xml:space="preserve">исполнителя НИР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1.6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учных     </w:t>
              <w:br/>
              <w:t xml:space="preserve">сотрудников организации  </w:t>
              <w:br/>
              <w:t xml:space="preserve">в возрасте 30 - 39 лет   </w:t>
              <w:br/>
              <w:t xml:space="preserve">(включительно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.1.1.7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научных     </w:t>
              <w:br/>
              <w:t xml:space="preserve">сотрудников - докторов   </w:t>
              <w:br/>
              <w:t>наук в возрасте до 39 лет</w:t>
              <w:br/>
              <w:t xml:space="preserve">(включительно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.1.1.8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научных     </w:t>
              <w:br/>
              <w:t xml:space="preserve">сотрудников - кандидатов </w:t>
              <w:br/>
              <w:t>наук в возрасте до 39 лет</w:t>
              <w:br/>
              <w:t xml:space="preserve">(включительно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1.9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возраст научных  </w:t>
              <w:br/>
              <w:t>сотрудников организации -</w:t>
              <w:br/>
              <w:t xml:space="preserve">исполнителя НИР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1.10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численность        </w:t>
              <w:br/>
              <w:t xml:space="preserve">профессорско-            </w:t>
              <w:br/>
              <w:t xml:space="preserve">преподавательского       </w:t>
              <w:br/>
              <w:t xml:space="preserve">состава организации -    </w:t>
              <w:br/>
              <w:t xml:space="preserve">исполнителя НИР &lt;4&gt;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.1.1.1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    </w:t>
              <w:br/>
              <w:t xml:space="preserve">профессорско-            </w:t>
              <w:br/>
              <w:t xml:space="preserve">преподавательского       </w:t>
              <w:br/>
              <w:t xml:space="preserve">состава (ППС) в возрасте </w:t>
              <w:br/>
              <w:t xml:space="preserve">до 39 лет (включительно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1.12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ПС -       </w:t>
              <w:br/>
              <w:t xml:space="preserve">докторов наук в возрасте </w:t>
              <w:br/>
              <w:t xml:space="preserve">до 39 лет (включительно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1.13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ПС -       </w:t>
              <w:br/>
              <w:t xml:space="preserve">кандидатов наук в        </w:t>
              <w:br/>
              <w:t xml:space="preserve">возрасте до 39 лет       </w:t>
              <w:br/>
              <w:t xml:space="preserve">(включительно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1.14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возраст          </w:t>
              <w:br/>
              <w:t xml:space="preserve">профессорско-            </w:t>
              <w:br/>
              <w:t xml:space="preserve">преподавательского       </w:t>
              <w:br/>
              <w:t xml:space="preserve">состава организации -    </w:t>
              <w:br/>
              <w:t xml:space="preserve">исполнителя НИР &lt;4&gt;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показа-  </w:t>
              <w:br/>
              <w:t xml:space="preserve">теля   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ндикаторов </w:t>
              <w:br/>
              <w:t xml:space="preserve">результативности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-</w:t>
              <w:br/>
              <w:t xml:space="preserve">нуто к </w:t>
              <w:br/>
              <w:t xml:space="preserve">началу </w:t>
              <w:br/>
              <w:t xml:space="preserve">квар-  </w:t>
              <w:br/>
              <w:t xml:space="preserve">тал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а-  </w:t>
              <w:br/>
              <w:t>щение за</w:t>
              <w:br/>
              <w:t>отчетный</w:t>
              <w:br/>
              <w:t xml:space="preserve">квартал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-  </w:t>
              <w:br/>
              <w:t xml:space="preserve">нуто на  </w:t>
              <w:br/>
              <w:t xml:space="preserve">конец    </w:t>
              <w:br/>
              <w:t>отчетного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 xml:space="preserve">&lt;5&gt;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1.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зработанных </w:t>
              <w:br/>
              <w:t xml:space="preserve">УМК в рамках НИР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1.2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зработанных </w:t>
              <w:br/>
              <w:t xml:space="preserve">образовательных программ </w:t>
              <w:br/>
              <w:t>бакалавриата в рамках НИ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 1.1.3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азработанных </w:t>
              <w:br/>
              <w:t xml:space="preserve">образовательных программ </w:t>
              <w:br/>
              <w:t>магистратуры в рамках НИ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 1.1.4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азработанных </w:t>
              <w:br/>
              <w:t xml:space="preserve">образовательных программ </w:t>
              <w:br/>
              <w:t xml:space="preserve">аспирантуры в рамках НИ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1.5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зработанных </w:t>
              <w:br/>
              <w:t xml:space="preserve">образовательных программ </w:t>
              <w:br/>
              <w:t>доп. образования в рамках</w:t>
              <w:br/>
              <w:t xml:space="preserve">НИР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1.6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зданных      </w:t>
              <w:br/>
              <w:t>(подготовленных) моногра-</w:t>
              <w:br/>
              <w:t xml:space="preserve">фий, учебников и учебных </w:t>
              <w:br/>
              <w:t xml:space="preserve">пособий по результатам   </w:t>
              <w:br/>
              <w:t xml:space="preserve">выполнения НИР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1.7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дготовленных</w:t>
              <w:br/>
              <w:t>и опубликованных статей в</w:t>
              <w:br/>
              <w:t xml:space="preserve">высокорейтинговых        </w:t>
              <w:br/>
              <w:t xml:space="preserve">российских журналах по   </w:t>
              <w:br/>
              <w:t xml:space="preserve">результатам выполнения   </w:t>
              <w:br/>
              <w:t xml:space="preserve">НИР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1.8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дготовленных</w:t>
              <w:br/>
              <w:t>и опубликованных статей в</w:t>
              <w:br/>
              <w:t xml:space="preserve">высокорейтинговых зару-  </w:t>
              <w:br/>
              <w:t xml:space="preserve">бежных журналах по ре-   </w:t>
              <w:br/>
              <w:t xml:space="preserve">зультатам выполнения НИ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 1.1.9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деланных     </w:t>
              <w:br/>
              <w:t>докладов на всероссийских</w:t>
              <w:br/>
              <w:t xml:space="preserve">конференциях и семинарах </w:t>
              <w:br/>
              <w:t>по результатам выполнения</w:t>
              <w:br/>
              <w:t xml:space="preserve">НИР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1.10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деланных     </w:t>
              <w:br/>
              <w:t>докладов на международных</w:t>
              <w:br/>
              <w:t xml:space="preserve">конференциях и семинарах </w:t>
              <w:br/>
              <w:t>по результатам выполнения</w:t>
              <w:br/>
              <w:t xml:space="preserve">НИР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 1.1.1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зданных в   </w:t>
              <w:br/>
              <w:t xml:space="preserve">рамках НИР объектов      </w:t>
              <w:br/>
              <w:t xml:space="preserve">интеллектуальной собст-  </w:t>
              <w:br/>
              <w:t>венности (всего), в т.ч.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 1.1.1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бретение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1.1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ая модель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1.14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й образец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1.15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екционное достижени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1.1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для ЭВМ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1.17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анных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 1.1.18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ология интегральной   </w:t>
              <w:br/>
              <w:t xml:space="preserve">схемы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 1.1.19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интеллектуальной  </w:t>
              <w:br/>
              <w:t>собственности, охраняемый</w:t>
              <w:br/>
              <w:t xml:space="preserve">в режиме коммерческой    </w:t>
              <w:br/>
              <w:t xml:space="preserve">тайны (ноу-хау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чета: __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- исполнителя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значение, заданное нарастающим итогом с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ребования в ТЗ не предъявляются (заданы на Программу в цел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о окончании отчетного квартала, последнего этапа выполнения работ в календарном году и по заверш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образовательными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Требования в ТЗ не предъя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5</Words>
  <Characters>7858</Characters>
  <CharactersWithSpaces>6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ое агентство по науке и инновациям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аданных значений программных индикаторов и показателей выполнения работ по государственному контракту в рамках ФЦП «Научные и научно-педагогические кадры инновационной России» на 2009–2013 годы во II квартале отчетн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