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аданных значений программных индик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казателей выполнения работ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у от __ _________ 2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вартале ___ 20__ года &lt;3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510"/>
        <w:gridCol w:w="675"/>
        <w:gridCol w:w="810"/>
        <w:gridCol w:w="945"/>
        <w:gridCol w:w="1215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показа-</w:t>
              <w:br/>
              <w:t xml:space="preserve">теля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показателей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</w:t>
              <w:br/>
              <w:t xml:space="preserve">нуто к  </w:t>
              <w:br/>
              <w:t xml:space="preserve">началу  </w:t>
              <w:br/>
              <w:t>кварта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1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5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олодых       </w:t>
              <w:br/>
              <w:t xml:space="preserve">кандидатов наук -        </w:t>
              <w:br/>
              <w:t xml:space="preserve">исполнителей НИР,        </w:t>
              <w:br/>
              <w:t xml:space="preserve">работающих в научной или </w:t>
              <w:br/>
              <w:t xml:space="preserve">образовательной          </w:t>
              <w:br/>
              <w:t xml:space="preserve">организации на полную    </w:t>
              <w:br/>
              <w:t>ставку, принявших участие</w:t>
              <w:br/>
              <w:t>в работах в течение всего</w:t>
              <w:br/>
              <w:t xml:space="preserve">срока реализации НИ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5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спирантов,   </w:t>
              <w:br/>
              <w:t xml:space="preserve">принявших участие в      </w:t>
              <w:br/>
              <w:t xml:space="preserve">работах в течение всего  </w:t>
              <w:br/>
              <w:t xml:space="preserve">срока реализации НИ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.1.5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тудентов,    </w:t>
              <w:br/>
              <w:t xml:space="preserve">принявших участие в      </w:t>
              <w:br/>
              <w:t xml:space="preserve">работах в течение всего  </w:t>
              <w:br/>
              <w:t xml:space="preserve">срока реализации НИ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5.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фонда оплаты труда  </w:t>
              <w:br/>
              <w:t xml:space="preserve">руководителя НИР,        </w:t>
              <w:br/>
              <w:t xml:space="preserve">проживающего за рубежом, </w:t>
              <w:br/>
              <w:t xml:space="preserve">в общем объеме фонда     </w:t>
              <w:br/>
              <w:t xml:space="preserve">оплаты труда по НИР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5.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очного </w:t>
              <w:br/>
              <w:t xml:space="preserve">участия в исследованиях  </w:t>
              <w:br/>
              <w:t xml:space="preserve">зарубежного руководителя </w:t>
              <w:br/>
              <w:t xml:space="preserve">НИР на территории        </w:t>
              <w:br/>
              <w:t xml:space="preserve">Российской Федерации в   </w:t>
              <w:br/>
              <w:t xml:space="preserve">календарном году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1.5.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иглашенным </w:t>
              <w:br/>
              <w:t>исследователем проведения</w:t>
              <w:br/>
              <w:t xml:space="preserve">в России научных         </w:t>
              <w:br/>
              <w:t xml:space="preserve">семинар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ли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показа-</w:t>
              <w:br/>
              <w:t xml:space="preserve">теля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индикаторов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</w:t>
              <w:br/>
              <w:t xml:space="preserve">нуто к  </w:t>
              <w:br/>
              <w:t xml:space="preserve">началу  </w:t>
              <w:br/>
              <w:t>кварта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1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5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ндидатов    </w:t>
              <w:br/>
              <w:t xml:space="preserve">наук - исполнителей НИР, </w:t>
              <w:br/>
              <w:t xml:space="preserve">представивших докторские </w:t>
              <w:br/>
              <w:t xml:space="preserve">диссертации в            </w:t>
              <w:br/>
              <w:t xml:space="preserve">диссертационный совет    </w:t>
              <w:br/>
              <w:t xml:space="preserve">(нарастающим итогом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.1.5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спирантов -  </w:t>
              <w:br/>
              <w:t xml:space="preserve">исполнителей НИР,        </w:t>
              <w:br/>
              <w:t xml:space="preserve">представивших            </w:t>
              <w:br/>
              <w:t xml:space="preserve">кандидатские диссертации </w:t>
              <w:br/>
              <w:t xml:space="preserve">в диссертационный совет  </w:t>
              <w:br/>
              <w:t xml:space="preserve">(нарастающим итогом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5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удентов,    </w:t>
              <w:br/>
              <w:t>аспирантов, докторантов и</w:t>
              <w:br/>
              <w:t xml:space="preserve">молодых исследователей,  </w:t>
              <w:br/>
              <w:t xml:space="preserve">закрепленных в сфере     </w:t>
              <w:br/>
              <w:t xml:space="preserve">науки, образования и     </w:t>
              <w:br/>
              <w:t xml:space="preserve">высоких технологий       </w:t>
              <w:br/>
              <w:t xml:space="preserve">(зачисленных в           </w:t>
              <w:br/>
              <w:t xml:space="preserve">аспирантуру или принятых </w:t>
              <w:br/>
              <w:t xml:space="preserve">на работу в учреждения   </w:t>
              <w:br/>
              <w:t>высшего профессионального</w:t>
              <w:br/>
              <w:t xml:space="preserve">образования, научные     </w:t>
              <w:br/>
              <w:t xml:space="preserve">организации, предприятия </w:t>
              <w:br/>
              <w:t xml:space="preserve">оборонно-промышленного   </w:t>
              <w:br/>
              <w:t xml:space="preserve">комплекса,               </w:t>
              <w:br/>
              <w:t xml:space="preserve">энергетической,          </w:t>
              <w:br/>
              <w:t xml:space="preserve">авиационно-космической,  </w:t>
              <w:br/>
              <w:t xml:space="preserve">атомной отраслей и иных  </w:t>
              <w:br/>
              <w:t xml:space="preserve">приоритетных для         </w:t>
              <w:br/>
              <w:t xml:space="preserve">Российской Федерации     </w:t>
              <w:br/>
              <w:t xml:space="preserve">отраслей промышленности) </w:t>
              <w:br/>
              <w:t xml:space="preserve">в период выполнения НИР  </w:t>
              <w:br/>
              <w:t xml:space="preserve">(нарастающим итогом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1.5.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те-  </w:t>
              <w:br/>
              <w:t xml:space="preserve">лей - исполнителей НИР,  </w:t>
              <w:br/>
              <w:t>результаты работы которых</w:t>
              <w:br/>
              <w:t>в рамках НИР опубликованы</w:t>
              <w:br/>
              <w:t xml:space="preserve">в высокорейтинговых      </w:t>
              <w:br/>
              <w:t xml:space="preserve">российских и зарубежных  </w:t>
              <w:br/>
              <w:t xml:space="preserve">журналах (нарастающим    </w:t>
              <w:br/>
              <w:t xml:space="preserve">итогом)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375"/>
        <w:gridCol w:w="675"/>
        <w:gridCol w:w="810"/>
        <w:gridCol w:w="945"/>
        <w:gridCol w:w="1080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оказа-  </w:t>
              <w:br/>
              <w:t xml:space="preserve">теля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граммных</w:t>
              <w:br/>
              <w:t xml:space="preserve">индикаторов (в целом по </w:t>
              <w:br/>
              <w:t xml:space="preserve">организации -      </w:t>
              <w:br/>
              <w:t xml:space="preserve">исполнителю НИР)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 за  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2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5.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</w:t>
              <w:br/>
              <w:t xml:space="preserve">научных сотрудников     </w:t>
              <w:br/>
              <w:t xml:space="preserve">организации -           </w:t>
              <w:br/>
              <w:t xml:space="preserve">исполнителя НИР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5.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</w:t>
              <w:br/>
              <w:t xml:space="preserve">сотрудников организации </w:t>
              <w:br/>
              <w:t xml:space="preserve">в возрасте 30 - 39 лет  </w:t>
              <w:br/>
              <w:t xml:space="preserve">(включительно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5.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</w:t>
              <w:br/>
              <w:t xml:space="preserve">сотрудников - докторов  </w:t>
              <w:br/>
              <w:t xml:space="preserve">наук в возрасте до      </w:t>
              <w:br/>
              <w:t xml:space="preserve">39 лет (включительно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5.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</w:t>
              <w:br/>
              <w:t>сотрудников - кандидатов</w:t>
              <w:br/>
              <w:t xml:space="preserve">наук в возрасте до      </w:t>
              <w:br/>
              <w:t xml:space="preserve">39 лет (включительно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5.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научных </w:t>
              <w:br/>
              <w:t xml:space="preserve">сотрудников организа-   </w:t>
              <w:br/>
              <w:t xml:space="preserve">ции - исполнителя НИР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5.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</w:t>
              <w:br/>
              <w:t xml:space="preserve">профессорско-           </w:t>
              <w:br/>
              <w:t xml:space="preserve">преподавательского      </w:t>
              <w:br/>
              <w:t xml:space="preserve">состава организации -   </w:t>
              <w:br/>
              <w:t xml:space="preserve">исполнителя НИР &lt;4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5.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</w:t>
              <w:br/>
              <w:t xml:space="preserve">профессорско-           </w:t>
              <w:br/>
              <w:t xml:space="preserve">преподавательского      </w:t>
              <w:br/>
              <w:t>состава (ППС) в возрасте</w:t>
              <w:br/>
              <w:t>до 39 лет (включительн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5.1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ПС -      </w:t>
              <w:br/>
              <w:t>докторов наук в возрасте</w:t>
              <w:br/>
              <w:t>до 39 лет (включительн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1.5.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ПС - кан- </w:t>
              <w:br/>
              <w:t xml:space="preserve">дидатов наук в возрасте </w:t>
              <w:br/>
              <w:t>до 39 лет (включительн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1.1.1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        </w:t>
              <w:br/>
              <w:t xml:space="preserve">профессорско-           </w:t>
              <w:br/>
              <w:t xml:space="preserve">преподавательского      </w:t>
              <w:br/>
              <w:t xml:space="preserve">состава организации -   </w:t>
              <w:br/>
              <w:t xml:space="preserve">исполнителя НИР &lt;4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оказа-  </w:t>
              <w:br/>
              <w:t xml:space="preserve">теля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ндикаторов</w:t>
              <w:br/>
              <w:t xml:space="preserve">результативности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5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зработанных</w:t>
              <w:br/>
              <w:t xml:space="preserve">УМК в рамках НИР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зработанных</w:t>
              <w:br/>
              <w:t>образовательных программ</w:t>
              <w:br/>
              <w:t xml:space="preserve">бакалавриата в рамках   </w:t>
              <w:br/>
              <w:t xml:space="preserve">НИР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5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разработанных</w:t>
              <w:br/>
              <w:t>образовательных программ</w:t>
              <w:br/>
              <w:t xml:space="preserve">магистратуры в рамках   </w:t>
              <w:br/>
              <w:t xml:space="preserve">НИР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зработанных</w:t>
              <w:br/>
              <w:t>образовательных программ</w:t>
              <w:br/>
              <w:t>аспирантуры в рамках Н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зработанных</w:t>
              <w:br/>
              <w:t>образовательных программ</w:t>
              <w:br/>
              <w:t xml:space="preserve">доп. образования в      </w:t>
              <w:br/>
              <w:t xml:space="preserve">рамках НИР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данных     </w:t>
              <w:br/>
              <w:t xml:space="preserve">(подготовленных)        </w:t>
              <w:br/>
              <w:t xml:space="preserve">монографий, учебников и </w:t>
              <w:br/>
              <w:t xml:space="preserve">учебных пособий по      </w:t>
              <w:br/>
              <w:t xml:space="preserve">результатам выполнения  </w:t>
              <w:br/>
              <w:t xml:space="preserve">НИР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5.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готовлен- </w:t>
              <w:br/>
              <w:t xml:space="preserve">ных и опубликованных    </w:t>
              <w:br/>
              <w:t xml:space="preserve">статей в высокорейтин-  </w:t>
              <w:br/>
              <w:t xml:space="preserve">говых российских        </w:t>
              <w:br/>
              <w:t xml:space="preserve">журналах по результатам </w:t>
              <w:br/>
              <w:t xml:space="preserve">выполнения НИР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 1.5.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готовлен- </w:t>
              <w:br/>
              <w:t xml:space="preserve">ных и опубликованных    </w:t>
              <w:br/>
              <w:t xml:space="preserve">статей в высокорейтин-  </w:t>
              <w:br/>
              <w:t xml:space="preserve">говых зарубежных        </w:t>
              <w:br/>
              <w:t xml:space="preserve">журналах по результатам </w:t>
              <w:br/>
              <w:t xml:space="preserve">выполнения НИР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1.5.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еланных    </w:t>
              <w:br/>
              <w:t>докладов на всеросийских</w:t>
              <w:br/>
              <w:t>конференциях и семинарах</w:t>
              <w:br/>
              <w:t xml:space="preserve">по результатам          </w:t>
              <w:br/>
              <w:t xml:space="preserve">выполнения НИР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деланных    </w:t>
              <w:br/>
              <w:t xml:space="preserve">докладов на международ- </w:t>
              <w:br/>
              <w:t xml:space="preserve">ных конференциях и      </w:t>
              <w:br/>
              <w:t>семинарах по результатам</w:t>
              <w:br/>
              <w:t xml:space="preserve">выполнения НИР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зданных в  </w:t>
              <w:br/>
              <w:t xml:space="preserve">рамках НИР объектов     </w:t>
              <w:br/>
              <w:t xml:space="preserve">интеллектуальной        </w:t>
              <w:br/>
              <w:t xml:space="preserve">собственности (всего),  </w:t>
              <w:br/>
              <w:t xml:space="preserve">в т.ч.: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5.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етени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ая модель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й образец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екционное достиже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для ЭВ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1.5.1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5.1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ология интегральной  </w:t>
              <w:br/>
              <w:t xml:space="preserve">схемы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1.5.1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интеллектуальной</w:t>
              <w:br/>
              <w:t xml:space="preserve">собственности, охраняе- </w:t>
              <w:br/>
              <w:t xml:space="preserve">мый в режиме коммерчес- </w:t>
              <w:br/>
              <w:t xml:space="preserve">кой тайны (ноу-хау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а: 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исполнител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значение, заданное нарастающим итогом с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ребования в ТЗ не предъявляются (заданы на Программу в ц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окончании отчетного квартала, последнего этапа выполнения работ в календарном году и по заверш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образователь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Требования в ТЗ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4</Characters>
  <CharactersWithSpaces>6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по науке и инновация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аданных значений программных индикаторов и показателей выполнения работ по государственному контракту в рамках ФЦП «Научные и научно-педагогические кадры инновационной России» на 2009–2013 годы в III квартале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