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ижении заданных значений программных индик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казателей выполнения работ по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у от __ _________ 20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 квартале 20__ года &lt;3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510"/>
        <w:gridCol w:w="675"/>
        <w:gridCol w:w="810"/>
        <w:gridCol w:w="945"/>
        <w:gridCol w:w="1080"/>
        <w:gridCol w:w="1215"/>
        <w:gridCol w:w="1348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</w:t>
              <w:br/>
              <w:t xml:space="preserve">показателей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о к </w:t>
              <w:br/>
              <w:t xml:space="preserve">началу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-</w:t>
              <w:br/>
              <w:t xml:space="preserve">ние за  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1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2.1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ивлеченных на     </w:t>
              <w:br/>
              <w:t xml:space="preserve">выполнение работ         </w:t>
              <w:br/>
              <w:t xml:space="preserve">внебюджетных средств от  </w:t>
              <w:br/>
              <w:t xml:space="preserve">объема средств           </w:t>
              <w:br/>
              <w:t xml:space="preserve">федерального бюджет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2.1.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участников   </w:t>
              <w:br/>
              <w:t xml:space="preserve">конференции/школ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</w:t>
              <w:br/>
              <w:t xml:space="preserve">индикаторов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о к </w:t>
              <w:br/>
              <w:t xml:space="preserve">началу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-</w:t>
              <w:br/>
              <w:t xml:space="preserve">ние за  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1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2.1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доля         </w:t>
              <w:br/>
              <w:t xml:space="preserve">специалистов (в возрасте </w:t>
              <w:br/>
              <w:t xml:space="preserve">до 35 лет на момент      </w:t>
              <w:br/>
              <w:t xml:space="preserve">окончания соответствую-  </w:t>
              <w:br/>
              <w:t xml:space="preserve">щего отчетного периода), </w:t>
              <w:br/>
              <w:t xml:space="preserve">привлеченных к участию в </w:t>
              <w:br/>
              <w:t xml:space="preserve">конференции/школе, в     </w:t>
              <w:br/>
              <w:t xml:space="preserve">общем составе участ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ных </w:t>
              <w:br/>
              <w:t xml:space="preserve">индикаторов (в целом по </w:t>
              <w:br/>
              <w:t>организации - исполнителю</w:t>
              <w:br/>
              <w:t xml:space="preserve">НИР)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е за  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2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2.1.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учных</w:t>
              <w:br/>
              <w:t>сотрудников организации -</w:t>
              <w:br/>
              <w:t xml:space="preserve">исполнителя работ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2.1.6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учных     </w:t>
              <w:br/>
              <w:t>сотрудников организации в</w:t>
              <w:br/>
              <w:t xml:space="preserve">возрасте 30 - 39 лет     </w:t>
              <w:br/>
              <w:t xml:space="preserve">(включительно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2.1.7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учных     </w:t>
              <w:br/>
              <w:t xml:space="preserve">сотрудников - докторов   </w:t>
              <w:br/>
              <w:t>наук в возрасте до 39 лет</w:t>
              <w:br/>
              <w:t xml:space="preserve">(включительно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.2.1.8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учных     </w:t>
              <w:br/>
              <w:t xml:space="preserve">сотрудников - кандидатов </w:t>
              <w:br/>
              <w:t>наук в возрасте до 39 лет</w:t>
              <w:br/>
              <w:t xml:space="preserve">(включительно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2.1.9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научных  </w:t>
              <w:br/>
              <w:t>сотрудников организации -</w:t>
              <w:br/>
              <w:t xml:space="preserve">исполнителя работ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2.1.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       </w:t>
              <w:br/>
              <w:t xml:space="preserve">профессорско-            </w:t>
              <w:br/>
              <w:t xml:space="preserve">преподавательского       </w:t>
              <w:br/>
              <w:t xml:space="preserve">состава организации -    </w:t>
              <w:br/>
              <w:t xml:space="preserve">исполнителя работ &lt;4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2.1.1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офессорс- </w:t>
              <w:br/>
              <w:t xml:space="preserve">ко-преподавательского    </w:t>
              <w:br/>
              <w:t xml:space="preserve">состава (ППС) в возрасте </w:t>
              <w:br/>
              <w:t xml:space="preserve">до 39 лет (включительно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2.1.1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ПС -       </w:t>
              <w:br/>
              <w:t xml:space="preserve">докторов наук в возрасте </w:t>
              <w:br/>
              <w:t xml:space="preserve">до 39 лет (включительно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.2.1.1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енность ППС - канди-</w:t>
              <w:br/>
              <w:t xml:space="preserve">датов наук в возрасте до </w:t>
              <w:br/>
              <w:t xml:space="preserve">39 лет (включительно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2.1.1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         </w:t>
              <w:br/>
              <w:t xml:space="preserve">профессорско-            </w:t>
              <w:br/>
              <w:t xml:space="preserve">преподавательского       </w:t>
              <w:br/>
              <w:t xml:space="preserve">состава организации -    </w:t>
              <w:br/>
              <w:t xml:space="preserve">исполнителя работ &lt;4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дикаторов </w:t>
              <w:br/>
              <w:t xml:space="preserve">результативности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о к </w:t>
              <w:br/>
              <w:t xml:space="preserve">началу </w:t>
              <w:br/>
              <w:t xml:space="preserve">квар-  </w:t>
              <w:br/>
              <w:t xml:space="preserve">тал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-  </w:t>
              <w:br/>
              <w:t>щение за</w:t>
              <w:br/>
              <w:t>отчетный</w:t>
              <w:br/>
              <w:t xml:space="preserve">квартал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-  </w:t>
              <w:br/>
              <w:t xml:space="preserve">нуто на  </w:t>
              <w:br/>
              <w:t xml:space="preserve">конец    </w:t>
              <w:br/>
              <w:t>отчетного</w:t>
              <w:br/>
              <w:t xml:space="preserve">квартала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 xml:space="preserve">&lt;5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2.1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  </w:t>
              <w:br/>
              <w:t xml:space="preserve">(в возрасте до 35 лет на </w:t>
              <w:br/>
              <w:t xml:space="preserve">момент окончания         </w:t>
              <w:br/>
              <w:t xml:space="preserve">соответствующего         </w:t>
              <w:br/>
              <w:t xml:space="preserve">отчетного периода),      </w:t>
              <w:br/>
              <w:t xml:space="preserve">привлеченных к участию в </w:t>
              <w:br/>
              <w:t xml:space="preserve">конференции/школ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2.1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молодых кандидатов</w:t>
              <w:br/>
              <w:t xml:space="preserve">наук (преподавателей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 2.1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спирант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Р 2.1.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а: 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- исполнителя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значение, заданное нарастающим итогом с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ребования в ТЗ не предъявляются (заданы на Программу в цел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окончании отчетного квартала, последнего этапа выполнения работ в календарном году и по заверш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образовательны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Требования в ТЗ 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ое агентство по науке и инновациям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аданных значений программных индикаторов и показателей выполнения работ по государственному контракту в рамках ФЦП «Научные и научно-педагогические кадры инновационной России» на 2009–2013 годы в IV квартале отчет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