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аданных значений программных индик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этапе выполнения работ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200_ г. N 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675"/>
        <w:gridCol w:w="1214"/>
        <w:gridCol w:w="1621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на    </w:t>
              <w:br/>
              <w:t xml:space="preserve">отчетном </w:t>
              <w:br/>
              <w:t xml:space="preserve">этап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>нарастающим</w:t>
              <w:br/>
              <w:t xml:space="preserve">итогом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остижения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по науке и инновация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аданных значений программных индикаторов на этапе выполнения работ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