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аданных значений программных индик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казателей выполнения работ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у от __ ___________ 20_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квартале 20__ года &lt;4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675"/>
        <w:gridCol w:w="1080"/>
        <w:gridCol w:w="945"/>
        <w:gridCol w:w="1484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ных </w:t>
              <w:br/>
              <w:t xml:space="preserve">показателей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квартал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ние</w:t>
              <w:br/>
              <w:t xml:space="preserve">за    </w:t>
              <w:br/>
              <w:t xml:space="preserve">отчетный </w:t>
              <w:br/>
              <w:t xml:space="preserve">квартал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на конец </w:t>
              <w:br/>
              <w:t xml:space="preserve">отчетного 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&lt;1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ных </w:t>
              <w:br/>
              <w:t xml:space="preserve">индикаторов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квартал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ние</w:t>
              <w:br/>
              <w:t xml:space="preserve">за    </w:t>
              <w:br/>
              <w:t xml:space="preserve">отчетный </w:t>
              <w:br/>
              <w:t xml:space="preserve">квартал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на конец </w:t>
              <w:br/>
              <w:t xml:space="preserve">отчетного 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&lt;1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ных </w:t>
              <w:br/>
              <w:t xml:space="preserve">индикаторов </w:t>
              <w:br/>
              <w:t xml:space="preserve">(в целом по </w:t>
              <w:br/>
              <w:t>организации -</w:t>
              <w:br/>
              <w:t xml:space="preserve">исполнителю </w:t>
              <w:br/>
              <w:t xml:space="preserve">НИР)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квартал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за    </w:t>
              <w:br/>
              <w:t xml:space="preserve">отчетный </w:t>
              <w:br/>
              <w:t xml:space="preserve">квартал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квартала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&lt;2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ндикаторов  </w:t>
              <w:br/>
              <w:t xml:space="preserve">результатив- </w:t>
              <w:br/>
              <w:t xml:space="preserve">ности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квартал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ние</w:t>
              <w:br/>
              <w:t xml:space="preserve">за    </w:t>
              <w:br/>
              <w:t xml:space="preserve">отчетный </w:t>
              <w:br/>
              <w:t xml:space="preserve">квартал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на конец </w:t>
              <w:br/>
              <w:t xml:space="preserve">отчетного 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&lt;3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а: __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исполнител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значение, заданное нарастающим итогом с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ребования в ТЗ не предъявляются (заданы на Программу в ц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ребования в ТЗ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окончании отчетного квартала, последнего этапа выполнения работ в календарном году и по заверш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по науке и инновация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аданных значений программных индикаторов и показателей выполнения работ по государственному контракту в рамках ФЦП «Научные и научно-педагогические кадры инновационной России» на 2009–2013 годы в I квартале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