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10 г. N 4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квар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,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IV квартал представляется до 15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стижении значений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ьзова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, уполномоченный высшим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6"/>
        <w:gridCol w:w="1889"/>
        <w:gridCol w:w="1621"/>
        <w:gridCol w:w="1215"/>
        <w:gridCol w:w="1620"/>
        <w:gridCol w:w="188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>региональной</w:t>
              <w:br/>
              <w:t xml:space="preserve">программы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егиональной</w:t>
              <w:br/>
              <w:t xml:space="preserve">программы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эффективности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эффективности за   </w:t>
              <w:br/>
              <w:t xml:space="preserve">отчетный период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ед. изм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,  </w:t>
              <w:br/>
              <w:t>планируемый</w:t>
              <w:br/>
              <w:t xml:space="preserve">по итогам </w:t>
              <w:br/>
              <w:t xml:space="preserve">года   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>за отчетный</w:t>
              <w:br/>
              <w:t xml:space="preserve">период   </w:t>
              <w:br/>
              <w:t>нарастающим</w:t>
              <w:br/>
              <w:t xml:space="preserve">итогом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</w:t>
              <w:br/>
              <w:t xml:space="preserve">показателя  </w:t>
              <w:br/>
              <w:t>эффектив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   </w:t>
              <w:br/>
              <w:t xml:space="preserve">мясного     </w:t>
              <w:br/>
              <w:t>скотоводств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е     </w:t>
              <w:br/>
              <w:t xml:space="preserve">производство </w:t>
              <w:br/>
              <w:t xml:space="preserve">говядины,    </w:t>
              <w:br/>
              <w:t xml:space="preserve">тыс. тонн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итие    </w:t>
              <w:br/>
              <w:t xml:space="preserve">молочного   </w:t>
              <w:br/>
              <w:t>скотоводств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овое      </w:t>
              <w:br/>
              <w:t xml:space="preserve">производство </w:t>
              <w:br/>
              <w:t xml:space="preserve">молока, тыс. </w:t>
              <w:br/>
              <w:t xml:space="preserve">тонн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   </w:t>
              <w:br/>
              <w:t>традиционной</w:t>
              <w:br/>
              <w:t>для субъекта</w:t>
              <w:br/>
              <w:t xml:space="preserve">Российской  </w:t>
              <w:br/>
              <w:t xml:space="preserve">Федерации   </w:t>
              <w:br/>
              <w:t xml:space="preserve">подотрасли  </w:t>
              <w:br/>
              <w:t xml:space="preserve">сельского   </w:t>
              <w:br/>
              <w:t xml:space="preserve">хозяйств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  </w:t>
              <w:br/>
              <w:t xml:space="preserve">реализации   </w:t>
              <w:br/>
              <w:t xml:space="preserve">продукции,   </w:t>
              <w:br/>
              <w:t>работ и услуг</w:t>
              <w:br/>
              <w:t xml:space="preserve">с учетом     </w:t>
              <w:br/>
              <w:t xml:space="preserve">уровня       </w:t>
              <w:br/>
              <w:t xml:space="preserve">инфляции,    </w:t>
              <w:br/>
              <w:t xml:space="preserve">тыс. рубле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, 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м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Ф.И.О.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достижении значений показателей эффективности использования субси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