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9 г. N 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ежеквар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-го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,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за IV квартал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5 января текуще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достижении значений показателей эффектив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бсидий на развитие молочного скот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, уполномоченный высшим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30"/>
        <w:gridCol w:w="1889"/>
        <w:gridCol w:w="1621"/>
        <w:gridCol w:w="175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за отчетный пе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о</w:t>
              <w:br/>
              <w:t xml:space="preserve">в      </w:t>
              <w:br/>
              <w:t xml:space="preserve">соответствии </w:t>
              <w:br/>
              <w:t>с соглашением</w:t>
              <w:br/>
              <w:t xml:space="preserve">от       N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значение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>за отчетный</w:t>
              <w:br/>
              <w:t xml:space="preserve">пери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за отчетный </w:t>
              <w:br/>
              <w:t xml:space="preserve">период   </w:t>
              <w:br/>
              <w:t xml:space="preserve">нарастающим </w:t>
              <w:br/>
              <w:t xml:space="preserve">итогом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валового производства молока,</w:t>
              <w:br/>
              <w:t xml:space="preserve">тыс. т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поголовья молочных коров,    </w:t>
              <w:br/>
              <w:t xml:space="preserve">голов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 телят в расчете на 100 коров   </w:t>
              <w:br/>
              <w:t xml:space="preserve">(за год), голов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(Ф.И.О.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й показателей эффективности использования субсидий на развитие молочного ското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