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стижении значений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пользовани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уполномоченный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29"/>
        <w:gridCol w:w="2161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5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отчетный 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тельство в</w:t>
              <w:br/>
              <w:t xml:space="preserve">соответствии с </w:t>
              <w:br/>
              <w:t xml:space="preserve">соглашением  </w:t>
              <w:br/>
              <w:t xml:space="preserve">от        N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за отчетный </w:t>
              <w:br/>
              <w:t xml:space="preserve">период   </w:t>
              <w:br/>
              <w:t xml:space="preserve">нарастающим </w:t>
              <w:br/>
              <w:t xml:space="preserve">итогом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выручки от реализации        </w:t>
              <w:br/>
              <w:t xml:space="preserve">продукции, работ и услуг             </w:t>
              <w:br/>
              <w:t>(наименование региональной программы)</w:t>
              <w:br/>
              <w:t>с учетом уровня инфляции, тыс. рублей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