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января 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остижении значений показателей эффектив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сидий на создание и развитие региональ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льскохозяйственных потребительски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, уполномоченный 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484"/>
        <w:gridCol w:w="811"/>
        <w:gridCol w:w="945"/>
        <w:gridCol w:w="1349"/>
        <w:gridCol w:w="1620"/>
      </w:tblGrid>
      <w:tr>
        <w:trPr>
          <w:trHeight w:val="360" w:hRule="atLeast"/>
          <w:cantSplit w:val="true"/>
        </w:trPr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нарастающим</w:t>
              <w:br/>
              <w:t xml:space="preserve">итогом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</w:t>
              <w:br/>
              <w:t xml:space="preserve">плана, %  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сельскохозяйственных   </w:t>
              <w:br/>
              <w:t xml:space="preserve">потребительских кооперативов,        </w:t>
              <w:br/>
              <w:t xml:space="preserve">объединенных в региональные системы  </w:t>
              <w:br/>
              <w:t xml:space="preserve">(кооперативы 2-го и последующих      </w:t>
              <w:br/>
              <w:t xml:space="preserve">уровней)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ыручка от реализации продукции   </w:t>
              <w:br/>
              <w:t xml:space="preserve">(работ, услуг, включая проценты к    </w:t>
              <w:br/>
              <w:t xml:space="preserve">получению по кредитным кооперативам) </w:t>
              <w:br/>
              <w:t xml:space="preserve">с учетом инфляции в расчете на один  </w:t>
              <w:br/>
              <w:t xml:space="preserve">работающий сельскохозяйственный      </w:t>
              <w:br/>
              <w:t xml:space="preserve">потребительский кооператив 1-го      </w:t>
              <w:br/>
              <w:t xml:space="preserve">уровня  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: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ленов сельскохозяйственных    </w:t>
              <w:br/>
              <w:t xml:space="preserve">потребительских кооперативов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кредитных кооперативах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набженческо-сбытовых кооперативах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ерерабатывающих кооперативах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ямой региональной поддержки  </w:t>
              <w:br/>
              <w:t xml:space="preserve">(различные субсидии) на продукцию    </w:t>
              <w:br/>
              <w:t xml:space="preserve">(работы, услуги) кооперативов (на    </w:t>
              <w:br/>
              <w:t xml:space="preserve">1000 рублей выручки от реализации    </w:t>
              <w:br/>
              <w:t xml:space="preserve">продукции (работ, услуг), включая    </w:t>
              <w:br/>
              <w:t xml:space="preserve">проценты к получению по кредитным    </w:t>
              <w:br/>
              <w:t xml:space="preserve">кооперативам)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Ф.И.О.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показателей эффективности использования субсидий на создание и развитие региональных систем сельскохозяйственных потребительски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