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января 2009 г. N 2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, уполномоченным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ежекварталь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10-го числа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отчетным кварталом, нарастающим итог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за IV квартал пред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15 января текущего финансово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достижении значений показателей эффе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пользования субсидий на развитие не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еятельности в сельской ме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рган, уполномоченный высшим органом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вартал, полугодие, 9 месяцев, 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1486"/>
        <w:gridCol w:w="674"/>
        <w:gridCol w:w="810"/>
        <w:gridCol w:w="1486"/>
        <w:gridCol w:w="1619"/>
      </w:tblGrid>
      <w:tr>
        <w:trPr>
          <w:trHeight w:val="480" w:hRule="atLeast"/>
          <w:cantSplit w:val="true"/>
        </w:trPr>
        <w:tc>
          <w:tcPr>
            <w:tcW w:w="4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 xml:space="preserve">измерения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  </w:t>
              <w:br/>
              <w:t xml:space="preserve">нарастающим   </w:t>
              <w:br/>
              <w:t xml:space="preserve">итогом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</w:t>
              <w:br/>
              <w:t xml:space="preserve">плана,   </w:t>
              <w:br/>
              <w:t xml:space="preserve">%     </w:t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</w:t>
              <w:br/>
              <w:t xml:space="preserve">отчетный </w:t>
              <w:br/>
              <w:t xml:space="preserve">период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ельского населения, занятого </w:t>
              <w:br/>
              <w:t>несельскохозяйственной деятельностью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от реализации продукции     </w:t>
              <w:br/>
              <w:t xml:space="preserve">(работ, услуг) от                   </w:t>
              <w:br/>
              <w:t xml:space="preserve">несельскохозяйственной деятельност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сельского населения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здано рабочих мест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ямой региональной поддержки </w:t>
              <w:br/>
              <w:t xml:space="preserve">(различные субсидии) на продукцию   </w:t>
              <w:br/>
              <w:t xml:space="preserve">(работы, услуги)                    </w:t>
              <w:br/>
              <w:t xml:space="preserve">несельскохозяйственной деятельности </w:t>
              <w:br/>
              <w:t xml:space="preserve">(на 1000 рублей выручки от          </w:t>
              <w:br/>
              <w:t xml:space="preserve">реализации продукции (работ, услуг) </w:t>
              <w:br/>
              <w:t xml:space="preserve">от несельскохозяйственной           </w:t>
              <w:br/>
              <w:t xml:space="preserve">деятельности)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(Ф.И.О.)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6</Characters>
  <CharactersWithSpaces>1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47:00Z</dcterms:modified>
  <cp:revision>2</cp:revision>
  <dc:subject>Отчет</dc:subject>
  <dc:title>Отчет о достижении значений показателей эффективности использования субсидий на развитие несельскохозяйственной деятельности в сельской мест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