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января 2010 г. N 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один раз в год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5 января очере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остижении значений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ользования субсидий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10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160"/>
        <w:gridCol w:w="1621"/>
        <w:gridCol w:w="216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5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индикатор за 2010 год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о в</w:t>
              <w:br/>
              <w:t xml:space="preserve">соответствии с </w:t>
              <w:br/>
              <w:t xml:space="preserve">соглашением по </w:t>
              <w:br/>
              <w:t xml:space="preserve">Госпрограмме  </w:t>
              <w:br/>
              <w:t xml:space="preserve">от _________  </w:t>
              <w:br/>
              <w:t xml:space="preserve">N _____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значение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выполнения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оловье северных оленей</w:t>
              <w:br/>
              <w:t xml:space="preserve">в сельхозорганизациях,   </w:t>
              <w:br/>
              <w:t>крестьянских (фермерских)</w:t>
              <w:br/>
              <w:t xml:space="preserve">хозяйствах (включая      </w:t>
              <w:br/>
              <w:t xml:space="preserve">индивидуальных           </w:t>
              <w:br/>
              <w:t xml:space="preserve">предпринимателей)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(ф.и.о.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й показателей эффективности использования субсидий из федерального бюджет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