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9 г. N 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ежекварталь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0-го числа месяца,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тчетным кварталом,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за IV квартал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5 января текущего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остижении значений показателей эффекти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ьзования субсидий на развитие мясного скот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, уполномоченный высшим органом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2295"/>
        <w:gridCol w:w="1621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5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индикатор за отчетный 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ство в </w:t>
              <w:br/>
              <w:t xml:space="preserve">соответствии с </w:t>
              <w:br/>
              <w:t xml:space="preserve">соглашением   </w:t>
              <w:br/>
              <w:t xml:space="preserve">от     N   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значение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>за отчетный</w:t>
              <w:br/>
              <w:t xml:space="preserve">перио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</w:t>
              <w:br/>
              <w:t xml:space="preserve">за отчетный </w:t>
              <w:br/>
              <w:t xml:space="preserve">период   </w:t>
              <w:br/>
              <w:t xml:space="preserve">нарастающим </w:t>
              <w:br/>
              <w:t xml:space="preserve">итогом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 товарного производства говядины,</w:t>
              <w:br/>
              <w:t xml:space="preserve">тыс. т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рост поголовья мясного и помесного   </w:t>
              <w:br/>
              <w:t xml:space="preserve">скота, всего голов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мясного, голов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телят в расчете на 100 мясных и   </w:t>
              <w:br/>
              <w:t xml:space="preserve">помесных коров (за год), голов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(Ф.И.О.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2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47:00Z</dcterms:modified>
  <cp:revision>2</cp:revision>
  <dc:subject>Отчет</dc:subject>
  <dc:title>Отчет о достижении значений показателей эффективности использования субсидий на развитие мясного ското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