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бумажном виде и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тижении значений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ьзования субсидии на софинансирование пил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екта 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илот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    </w:t>
              <w:br/>
              <w:t xml:space="preserve">на отчетный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уровня обеспеченности объектами</w:t>
              <w:br/>
              <w:t xml:space="preserve">социальной инфраструктуры населения,     </w:t>
              <w:br/>
              <w:t xml:space="preserve">проживающего в сельском населенном       </w:t>
              <w:br/>
              <w:t xml:space="preserve">пункте, на территории которого           </w:t>
              <w:br/>
              <w:t xml:space="preserve">реализуется пилотный проект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дошкольными учреждениями              </w:t>
              <w:br/>
              <w:t>(обеспеченность детей в возрасте до 6 лет</w:t>
              <w:br/>
              <w:t xml:space="preserve">местами в дошкольных учреждениях (на     </w:t>
              <w:br/>
              <w:t xml:space="preserve">1000 детей);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бщеобразовательными учреждениями     </w:t>
              <w:br/>
              <w:t xml:space="preserve">(доля обучающихся в 1 смену в            </w:t>
              <w:br/>
              <w:t xml:space="preserve">общеобразовательных учреждениях (%))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амбулаторно-поликлиническими          </w:t>
              <w:br/>
              <w:t xml:space="preserve">учреждениями (число посещений            </w:t>
              <w:br/>
              <w:t xml:space="preserve">амбулаторно-поликлинических учреждений в </w:t>
              <w:br/>
              <w:t xml:space="preserve">смену на 1000 жителей);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учреждениями клубного типа            </w:t>
              <w:br/>
              <w:t xml:space="preserve">(обеспеченность клубными местами на 1000 </w:t>
              <w:br/>
              <w:t xml:space="preserve">жителей)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нженерного обустройства         </w:t>
              <w:br/>
              <w:t xml:space="preserve">жилищного фонда сельского населенного    </w:t>
              <w:br/>
              <w:t xml:space="preserve">пункта, на территории которого           </w:t>
              <w:br/>
              <w:t xml:space="preserve">реализуется пилотный проект (общая       </w:t>
              <w:br/>
              <w:t>площадь жилищного фонда, оборудованная, в</w:t>
              <w:br/>
              <w:t xml:space="preserve">процентах):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газом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водопроводом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канализацией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благоустройства сельского        </w:t>
              <w:br/>
              <w:t xml:space="preserve">населенного пункта, на территории        </w:t>
              <w:br/>
              <w:t xml:space="preserve">которого реализуется пилотный проект     </w:t>
              <w:br/>
              <w:t xml:space="preserve">(протяженность в расчете на 10 тыс. кв.  </w:t>
              <w:br/>
              <w:t xml:space="preserve">м площади населенного пункта, м):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дорог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тротуаров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___________ ________________________ Тел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целевых показателей эффективности использования субсидии на софинансирование пилотного на территории субъекта Российской Федерации (приложение к соглашению о предоставлении субсидии из федерального бюджета бюджету субъекта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