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преля 2009 г. N 13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стижении значений целевых показателе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ьзования субсидий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ъекта Российской Федерации на поддержку консуль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мощи сельскохозяйственным товаропроизвод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едставляется органом, уполномоченным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жеквартально до 15 числа месяца, следующего за отчет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т за IV квартал представляется не позднее 15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кущего финансово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, уполномоченный высшим органом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_______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01"/>
        <w:gridCol w:w="2294"/>
        <w:gridCol w:w="1756"/>
        <w:gridCol w:w="175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индикатор за отчетный 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о в </w:t>
              <w:br/>
              <w:t xml:space="preserve">соответствии с </w:t>
              <w:br/>
              <w:t xml:space="preserve">соглашением   </w:t>
              <w:br/>
              <w:t xml:space="preserve">от      N 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значение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 xml:space="preserve">за отчетный </w:t>
              <w:br/>
              <w:t xml:space="preserve">перио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 xml:space="preserve">за отчетный </w:t>
              <w:br/>
              <w:t xml:space="preserve">период   </w:t>
              <w:br/>
              <w:t xml:space="preserve">нарастающим </w:t>
              <w:br/>
              <w:t xml:space="preserve">итогом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казанных консультационных  </w:t>
              <w:br/>
              <w:t xml:space="preserve">услуг (тыс. единиц)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ециалистов, оказывающих   </w:t>
              <w:br/>
              <w:t xml:space="preserve">консультационную помощь                </w:t>
              <w:br/>
              <w:t xml:space="preserve">сельскохозяйственным                   </w:t>
              <w:br/>
              <w:t>товаропроизводителям (консультантов), в</w:t>
              <w:br/>
              <w:t xml:space="preserve">региональных и (или) муниципальных     </w:t>
              <w:br/>
              <w:t xml:space="preserve">центрах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уководителей               </w:t>
              <w:br/>
              <w:t xml:space="preserve">сельскохозяйственных организаций,      </w:t>
              <w:br/>
              <w:t xml:space="preserve">повысивших квалификацию или прошедших  </w:t>
              <w:br/>
              <w:t>переподготовку в течение года (человек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уровня занятости сельского   </w:t>
              <w:br/>
              <w:t xml:space="preserve">населения (процент)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(Ф.И.О.)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9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начений целевых показателей эффективности использования субсидий из федерального бюджета бюджету субъекта Российской Федерации на поддержку консультационной помощи сельскохозяйственным товаропроизводи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