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10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один раз в год - не позднее 15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ого 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стижении значений целевых показателе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ьзования субсид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2160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индикатор за 2010 год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о в</w:t>
              <w:br/>
              <w:t xml:space="preserve">соответствии с </w:t>
              <w:br/>
              <w:t xml:space="preserve">соглашением по </w:t>
              <w:br/>
              <w:t xml:space="preserve">Госпрограмме  </w:t>
              <w:br/>
              <w:t xml:space="preserve">от      N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значе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>выполн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реализации племенного </w:t>
              <w:br/>
              <w:t xml:space="preserve">молодняка к предыдущему году  </w:t>
              <w:br/>
              <w:t xml:space="preserve">(условные головы) в процента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племенного скота </w:t>
              <w:br/>
              <w:t xml:space="preserve">в общем поголовье к           </w:t>
              <w:br/>
              <w:t xml:space="preserve">предыдущему году (условные    </w:t>
              <w:br/>
              <w:t xml:space="preserve">головы) в процентах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(ф.и.о.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8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начений целевых показателей эффективности использования субсидий из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