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3.07.2010 N 3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тижении значений целевых показателей эффек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бюджетных средств на софинанс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соглашением от "__" 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 на "__" 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216"/>
        <w:gridCol w:w="1754"/>
        <w:gridCol w:w="1216"/>
        <w:gridCol w:w="1619"/>
        <w:gridCol w:w="1216"/>
        <w:gridCol w:w="1618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</w:t>
              <w:br/>
              <w:t>установленные</w:t>
              <w:br/>
              <w:t xml:space="preserve">соглашением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индикатор  </w:t>
              <w:br/>
              <w:t xml:space="preserve">на отчетный год по  </w:t>
              <w:br/>
              <w:t xml:space="preserve">средствам      </w:t>
              <w:br/>
              <w:t>регионального бюджет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индикатор  </w:t>
              <w:br/>
              <w:t xml:space="preserve">на отчетный год по </w:t>
              <w:br/>
              <w:t xml:space="preserve">средствам      </w:t>
              <w:br/>
              <w:t>федерального бюджета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й целевой  </w:t>
              <w:br/>
              <w:t xml:space="preserve">индикатор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-  </w:t>
              <w:br/>
              <w:t>тельств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значени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-  </w:t>
              <w:br/>
              <w:t>тельств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значени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-  </w:t>
              <w:br/>
              <w:t>тельство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знач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отчетом предоставляется пояснительная записка по меро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начений целевых показателей эффективности использования бюджетных средств на софинансирование мероприятия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