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января 2010 г. N 1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один раз в год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15 января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стижении значения целевого показателя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ьзования субсидии 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бъекта Российской Федерации на компенсацию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трат сельскохозяйственных товаропроиз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страхованию урожая сельскохозяйственных культу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рожая многолетних насаждений и посадок многолет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саждений, предусмотренного соглашением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сшим органом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 и Минсельхозом России 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роприятий Государственной программы развития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озяйства и регулирования рынков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дукции, сырья и продовольствия на 2008 - 2012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10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2296"/>
        <w:gridCol w:w="1619"/>
        <w:gridCol w:w="162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</w:t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индикатор за 2010 год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о  </w:t>
              <w:br/>
              <w:t xml:space="preserve">в соответствии </w:t>
              <w:br/>
              <w:t xml:space="preserve">с соглашением  </w:t>
              <w:br/>
              <w:t xml:space="preserve">по Госпрограмме </w:t>
              <w:br/>
              <w:t xml:space="preserve">от ____ N ___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значение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  <w:br/>
              <w:t xml:space="preserve">выполнения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застрахованных площадей</w:t>
              <w:br/>
              <w:t>посевов сельскохозяйственных</w:t>
              <w:br/>
              <w:t xml:space="preserve">культур и посадок           </w:t>
              <w:br/>
              <w:t xml:space="preserve">многолетних насаждений в    </w:t>
              <w:br/>
              <w:t xml:space="preserve">общей площади посевов       </w:t>
              <w:br/>
              <w:t>сельскохозяйственных культур</w:t>
              <w:br/>
              <w:t xml:space="preserve">и посадок многолетних       </w:t>
              <w:br/>
              <w:t xml:space="preserve">насаждений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6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47:00Z</dcterms:modified>
  <cp:revision>2</cp:revision>
  <dc:subject>Отчет</dc:subject>
  <dc:title>Отчет о достижении значения целевого показателя эффективности использования субсидии из федерального бюджета бюджету субъекта РФ на компенсацию части затрат сельскохозяйственных товаропроизводителей по страхованию урожая, предусмотренного соглашением ме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