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10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 января 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стижении значения целевого по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ффективности использова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295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ного    </w:t>
              <w:br/>
              <w:t xml:space="preserve">обязательства/наименование  </w:t>
              <w:br/>
              <w:t xml:space="preserve">показателя   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2010 год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</w:t>
              <w:br/>
              <w:t xml:space="preserve">в соответствии </w:t>
              <w:br/>
              <w:t xml:space="preserve">с соглашением  </w:t>
              <w:br/>
              <w:t xml:space="preserve">по Госпрограмме </w:t>
              <w:br/>
              <w:t xml:space="preserve">от     N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элитного            </w:t>
              <w:br/>
              <w:t xml:space="preserve">семеноводств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лощади,         </w:t>
              <w:br/>
              <w:t xml:space="preserve">засеваемой элитными семенами, </w:t>
              <w:br/>
              <w:t xml:space="preserve">в общей площади посев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я целевого показателя эффективности использования субсидии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