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и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ОВЕРИТЕЛЬНОМ УПРАВЛЕНИИ ИМУЩЕСТВОМ ЗА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- _______________ - в лице _______________, действующ__ на основании _____________, в соответствии с разделом __ Договора N ________ доверительного управления имуществом от "__"___________ ____ г. предоставляет Учредителю управления - Компании "___________" - отчет о своей деятельности за 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верительном управлении находятся обыкновенные именные акции ОАО "_________" (номер государственной регистрации выпуска ________) в количестве _____ (_____________) штук номинальной стоимостью _________ рублей за акцию, общей номинальной стоимостью _______ (__________________)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1 января ____ г. по 31 декабря ___ г. Управляющим совершалис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Общем собрании акционеров ОАО "____________", проходившем "___"__________ _____ г. в г.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хгалтерский баланс формы 1 и 5 с расшифровкой сведений об обязательствах, доходах и расходах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аудиторской организации, привлекаемой для проведения проверки годового баланса, счетов прибылей и убытков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ЗАО «Финансовые консультации, аудит»</dc:creator>
  <dc:description/>
  <dc:language>en-US</dc:language>
  <cp:lastModifiedBy/>
  <dcterms:modified xsi:type="dcterms:W3CDTF">2011-10-30T10:47:00Z</dcterms:modified>
  <cp:revision>2</cp:revision>
  <dc:subject>Отчет</dc:subject>
  <dc:title>Отчет о доверительном управлении имуществом за год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