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и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ОВЕРИТЕЛЬНОМ УПРАВЛЕНИИ ИМУЩЕСТВОМ ЗА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вязи с расторжением Догов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- _______________ - в лице ______________, действующ__ на основании _____________, в соответствии с разделом __ Договора N ______ доверительного управления имуществом от "__"___________ ___ г. предоставляет Учредителю управления - Компании "___________" - отчет о своей деятельности за 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верительном управлении находятся обыкновенные именные акции ОАО "_________" (номер государственной регистрации выпуска ________) в количестве _____ (_____________) штук номинальной стоимостью _________ рублей за акцию, общей номинальной стоимостью _______ (________________)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__ ____ г. по настоящий момент (до момента расторжения Договора) Управляющим совершалис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бщем собрании акционеров ОАО "_______________", проходившем "___"__________ _____ г. в г.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ский баланс формы 1 и 5 с расшифровкой сведений об обязательствах, доходах и расходах по доверительному управлению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аудиторской организации, привлекаемой для проведения проверки баланса, счетов прибылей и убытков Доверительного управляющего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ЗАО «Финансовые консультации, аудит»</dc:creator>
  <dc:description/>
  <dc:language>en-US</dc:language>
  <cp:lastModifiedBy/>
  <dcterms:modified xsi:type="dcterms:W3CDTF">2011-10-30T10:47:00Z</dcterms:modified>
  <cp:revision>2</cp:revision>
  <dc:subject>Отчет</dc:subject>
  <dc:title>Отчет о доверительном управлении имуществом в связи с расторжением договора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