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8 г. N 4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__           полу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движении безвозмездно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нежных средств и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 полугодие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19"/>
        <w:gridCol w:w="811"/>
        <w:gridCol w:w="1350"/>
        <w:gridCol w:w="944"/>
        <w:gridCol w:w="1621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расходования    </w:t>
              <w:br/>
              <w:t xml:space="preserve">средств, безвозмездно     </w:t>
              <w:br/>
              <w:t xml:space="preserve">поступивших в учреждения    </w:t>
              <w:br/>
              <w:t>уголовно-исполнительной системы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оступления средств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,  </w:t>
              <w:br/>
              <w:t xml:space="preserve">учреждения,  </w:t>
              <w:br/>
              <w:t xml:space="preserve">организации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овно-</w:t>
              <w:br/>
              <w:t xml:space="preserve">исполни- </w:t>
              <w:br/>
              <w:t xml:space="preserve">тельной  </w:t>
              <w:br/>
              <w:t xml:space="preserve">систем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-  </w:t>
              <w:br/>
              <w:t>рон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озрева- </w:t>
              <w:br/>
              <w:t>емые, обви-</w:t>
              <w:br/>
              <w:t xml:space="preserve">няемые и   </w:t>
              <w:br/>
              <w:t xml:space="preserve">осужденн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помощь (приобрете- </w:t>
              <w:br/>
              <w:t>ние и поступление лекарственных</w:t>
              <w:br/>
              <w:t xml:space="preserve">препаратов и медицинского обо- </w:t>
              <w:br/>
              <w:t>рудования, прохождение реабили-</w:t>
              <w:br/>
              <w:t xml:space="preserve">тации, зубопротезирование и    </w:t>
              <w:br/>
              <w:t xml:space="preserve">т.д.) для подозреваемых,       </w:t>
              <w:br/>
              <w:t xml:space="preserve">обвиняемых и осужденны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помощь (приобрете- </w:t>
              <w:br/>
              <w:t>ние и поступление лекарственных</w:t>
              <w:br/>
              <w:t xml:space="preserve">препаратов и медицинского обо- </w:t>
              <w:br/>
              <w:t>рудования, прохождение реабили-</w:t>
              <w:br/>
              <w:t xml:space="preserve">тации, зубопротезирование и    </w:t>
              <w:br/>
              <w:t xml:space="preserve">т.д.) для сотрудников УИС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дополнительного    </w:t>
              <w:br/>
              <w:t xml:space="preserve">питания подозреваемых,         </w:t>
              <w:br/>
              <w:t xml:space="preserve">обвиняемых и осужденных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(поступление)          </w:t>
              <w:br/>
              <w:t xml:space="preserve">строительных материалов для    </w:t>
              <w:br/>
              <w:t xml:space="preserve">благоустройства помещений,     </w:t>
              <w:br/>
              <w:t xml:space="preserve">мест постоянного пользования   </w:t>
              <w:br/>
              <w:t xml:space="preserve">подозреваемых, обвиняемых и    </w:t>
              <w:br/>
              <w:t xml:space="preserve">осужденных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(поступление) строи-   </w:t>
              <w:br/>
              <w:t xml:space="preserve">тельных материалов для благо-  </w:t>
              <w:br/>
              <w:t xml:space="preserve">устройства административных    </w:t>
              <w:br/>
              <w:t xml:space="preserve">зданий учреждений уголовно-    </w:t>
              <w:br/>
              <w:t xml:space="preserve">испонительной системы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(поступление)          </w:t>
              <w:br/>
              <w:t xml:space="preserve">оргтехники и ПЭВМ для подозре- </w:t>
              <w:br/>
              <w:t>ваемых, обвиняемых и осужденны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(поступление) оргтех-  </w:t>
              <w:br/>
              <w:t>ники и ПЭВМ для нужд учреждений</w:t>
              <w:br/>
              <w:t>уголовно-исполнительной систем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(поступление) теле- и  </w:t>
              <w:br/>
              <w:t xml:space="preserve">видеотехники для нужд подозре- </w:t>
              <w:br/>
              <w:t>ваемых, обвиняемых и осужденны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(поступление) теле- и  </w:t>
              <w:br/>
              <w:t xml:space="preserve">видеотехники для нужд учреж-   </w:t>
              <w:br/>
              <w:t xml:space="preserve">дений уголовно-исполнительной  </w:t>
              <w:br/>
              <w:t xml:space="preserve">системы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(поступление)          </w:t>
              <w:br/>
              <w:t>автотранспорта и другой техни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(поступление) средств  </w:t>
              <w:br/>
              <w:t xml:space="preserve">производства (оборудование,    </w:t>
              <w:br/>
              <w:t>инструмент, машины и механизмы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, оказываемые для </w:t>
              <w:br/>
              <w:t xml:space="preserve">нужд подозреваемых, обвиняемых </w:t>
              <w:br/>
              <w:t xml:space="preserve">и осужденных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, оказываемые для </w:t>
              <w:br/>
              <w:t xml:space="preserve">нужд учреждений уголовно-      </w:t>
              <w:br/>
              <w:t xml:space="preserve">исполнительной системы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представляется нарастающим итогом с начала года по состоянию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и 1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   ___________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___________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безвозмездно поступивших денежных средств и материаль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