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форм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хранения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Требование-накладная формы 2 ФСИН Росс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 квартал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566"/>
        <w:gridCol w:w="3105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ланков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и и номера бланков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1 _________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ано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рчено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еряно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1 _________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одписывается начальником подразделения по конвоированию и заверяется гербовой печатью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бланков «Требование-накладная формы 2 Федеральной службы исполнения наказаний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