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оформ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,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ращения с воин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очными документ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е Министерства внутренн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ВИЖЕНИИ БЛАНКОВ ВОИНСКИХ ПЕРЕВОЗОЧНЫХ ДОК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оказатель              │Федеральный бюджет│Иные источни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│</w:t>
      </w:r>
      <w:r>
        <w:rPr/>
        <w:t>финансиров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├────────┬─────────┼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Форма 1 │ Форма 2 │Форма 1│Форма 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┼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на 1 ______              │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о                         │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исано                         │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рчено                        │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теряно                          │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на 1 ______              │        │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┴─────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подписывается начальником органа внутренних дел или подразделения внутренних войск МВД России и заверяется гербовой печатью подразде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92</Characters>
  <CharactersWithSpaces>14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6:00Z</dcterms:created>
  <dc:creator>Министерство внутренних дел Российской Федерации</dc:creator>
  <dc:description/>
  <dc:language>en-US</dc:language>
  <cp:lastModifiedBy/>
  <dcterms:modified xsi:type="dcterms:W3CDTF">2011-10-30T10:46:00Z</dcterms:modified>
  <cp:revision>2</cp:revision>
  <dc:subject>Отчет</dc:subject>
  <dc:title>Отчет о движении бланков воинских перевозочных документов в системе Министерства внутренних дел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