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Приказа Минфина РФ от 04.05.2008 N 49н, утвердившего данную форму, распространяется на правоотношения, возникш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мая 2008 г. N 49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5.2009 N 45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ЧЕТ О ДВИЖЕНИИ ДЕНЕЖ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 консолидированному бюджету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бюджетам государственных внебюджетных фон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50706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на 1 января 20__ г.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федерального     Федеральное казначейство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а исполнительной власти  ________________________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годовая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ОСТУП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809"/>
        <w:gridCol w:w="811"/>
        <w:gridCol w:w="674"/>
        <w:gridCol w:w="676"/>
        <w:gridCol w:w="945"/>
        <w:gridCol w:w="674"/>
        <w:gridCol w:w="946"/>
        <w:gridCol w:w="674"/>
        <w:gridCol w:w="946"/>
        <w:gridCol w:w="674"/>
        <w:gridCol w:w="946"/>
        <w:gridCol w:w="674"/>
        <w:gridCol w:w="945"/>
      </w:tblGrid>
      <w:tr>
        <w:trPr>
          <w:trHeight w:val="96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оказателя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 </w:t>
              <w:br/>
              <w:t>КОСГУ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олидирован- </w:t>
              <w:br/>
              <w:t xml:space="preserve">ный бюджет Рос- </w:t>
              <w:br/>
              <w:t xml:space="preserve">сийской Федера- </w:t>
              <w:br/>
              <w:t xml:space="preserve">ции и бюджетов  </w:t>
              <w:br/>
              <w:t xml:space="preserve">государственных </w:t>
              <w:br/>
              <w:t xml:space="preserve">внебюджетных    </w:t>
              <w:br/>
              <w:t xml:space="preserve">фондов   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ый</w:t>
              <w:br/>
              <w:t xml:space="preserve">бюджет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ы    </w:t>
              <w:br/>
              <w:t xml:space="preserve">государст- </w:t>
              <w:br/>
              <w:t xml:space="preserve">венных     </w:t>
              <w:br/>
              <w:t xml:space="preserve">внебюджет- </w:t>
              <w:br/>
              <w:t xml:space="preserve">ных фондов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олиди- </w:t>
              <w:br/>
              <w:t xml:space="preserve">рованные   </w:t>
              <w:br/>
              <w:t xml:space="preserve">бюджеты    </w:t>
              <w:br/>
              <w:t xml:space="preserve">субъектов  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ы    </w:t>
              <w:br/>
              <w:t xml:space="preserve">террито-   </w:t>
              <w:br/>
              <w:t xml:space="preserve">риальных   </w:t>
              <w:br/>
              <w:t xml:space="preserve">государст- </w:t>
              <w:br/>
              <w:t>венных вне-</w:t>
              <w:br/>
              <w:t xml:space="preserve">бюджетных  </w:t>
              <w:br/>
              <w:t xml:space="preserve">фондов  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-   </w:t>
              <w:br/>
              <w:t xml:space="preserve">ность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-   </w:t>
              <w:br/>
              <w:t xml:space="preserve">ность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-   </w:t>
              <w:br/>
              <w:t xml:space="preserve">ность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-   </w:t>
              <w:br/>
              <w:t xml:space="preserve">ность   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-   </w:t>
              <w:br/>
              <w:t xml:space="preserve">ность   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>жет-</w:t>
              <w:br/>
              <w:t xml:space="preserve">на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о-</w:t>
              <w:br/>
              <w:t xml:space="preserve">сящая </w:t>
              <w:br/>
              <w:t xml:space="preserve">доход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>жет-</w:t>
              <w:br/>
              <w:t xml:space="preserve">на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о-</w:t>
              <w:br/>
              <w:t xml:space="preserve">сящая </w:t>
              <w:br/>
              <w:t xml:space="preserve">доход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>жет-</w:t>
              <w:br/>
              <w:t xml:space="preserve">на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о-</w:t>
              <w:br/>
              <w:t xml:space="preserve">сящая </w:t>
              <w:br/>
              <w:t xml:space="preserve">доход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>жет-</w:t>
              <w:br/>
              <w:t xml:space="preserve">на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о-</w:t>
              <w:br/>
              <w:t xml:space="preserve">сящая </w:t>
              <w:br/>
              <w:t xml:space="preserve">доход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>жет-</w:t>
              <w:br/>
              <w:t xml:space="preserve">на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о-</w:t>
              <w:br/>
              <w:t xml:space="preserve">сящая </w:t>
              <w:br/>
              <w:t xml:space="preserve">доход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Я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по     </w:t>
              <w:br/>
              <w:t>текущим операциям -</w:t>
              <w:br/>
              <w:t xml:space="preserve">всего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</w:t>
              <w:br/>
              <w:t xml:space="preserve">по налоговым       </w:t>
              <w:br/>
              <w:t xml:space="preserve">доходам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3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1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оходам от      </w:t>
              <w:br/>
              <w:t xml:space="preserve">собственности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доходам от ока- </w:t>
              <w:br/>
              <w:t>зания платных услуг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суммам принуди- </w:t>
              <w:br/>
              <w:t xml:space="preserve">тельного изъятия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безвозмездным и </w:t>
              <w:br/>
              <w:t xml:space="preserve">безвозвратным пос- </w:t>
              <w:br/>
              <w:t>туплениям от бюдже-</w:t>
              <w:br/>
              <w:t xml:space="preserve">тов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</w:t>
              <w:br/>
              <w:t xml:space="preserve">от других бюджетов </w:t>
              <w:br/>
              <w:t xml:space="preserve">бюджетной системы  </w:t>
              <w:br/>
              <w:t xml:space="preserve">Российской         </w:t>
              <w:br/>
              <w:t xml:space="preserve">Федерации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7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5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наднациональных </w:t>
              <w:br/>
              <w:t xml:space="preserve">организаций и пра- </w:t>
              <w:br/>
              <w:t>вительств иностран-</w:t>
              <w:br/>
              <w:t xml:space="preserve">ных государств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международных   </w:t>
              <w:br/>
              <w:t xml:space="preserve">финансовых органи- </w:t>
              <w:br/>
              <w:t xml:space="preserve">заций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взносов на      </w:t>
              <w:br/>
              <w:t xml:space="preserve">социальные нужды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переоценки      </w:t>
              <w:br/>
              <w:t xml:space="preserve">активов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рочим доходам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от     </w:t>
              <w:br/>
              <w:t xml:space="preserve">инвестиционных     </w:t>
              <w:br/>
              <w:t xml:space="preserve">операций - всего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  <w:br/>
              <w:t xml:space="preserve">от реализации      </w:t>
              <w:br/>
              <w:t xml:space="preserve">нефинансовых       </w:t>
              <w:br/>
              <w:t xml:space="preserve">активов: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4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0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</w:t>
              <w:br/>
              <w:t xml:space="preserve">основных средств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4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1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материальных     </w:t>
              <w:br/>
              <w:t xml:space="preserve">активов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произведенных    </w:t>
              <w:br/>
              <w:t xml:space="preserve">активов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риальных       </w:t>
              <w:br/>
              <w:t xml:space="preserve">запасов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от     </w:t>
              <w:br/>
              <w:t>финансовых операций</w:t>
              <w:br/>
              <w:t xml:space="preserve">- всего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</w:t>
              <w:br/>
              <w:t xml:space="preserve">с финансовыми      </w:t>
              <w:br/>
              <w:t xml:space="preserve">активами: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6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60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</w:t>
              <w:br/>
              <w:t xml:space="preserve">от реализации цен- </w:t>
              <w:br/>
              <w:t xml:space="preserve">ных бумаг, кроме   </w:t>
              <w:br/>
              <w:t xml:space="preserve">акций и иных форм  </w:t>
              <w:br/>
              <w:t xml:space="preserve">участия в капитале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6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62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реализации акций</w:t>
              <w:br/>
              <w:t>и иных форм участия</w:t>
              <w:br/>
              <w:t xml:space="preserve">в капитале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возврата        </w:t>
              <w:br/>
              <w:t xml:space="preserve">бюджетных ссуд и   </w:t>
              <w:br/>
              <w:t xml:space="preserve">кредитов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иными финансовыми</w:t>
              <w:br/>
              <w:t xml:space="preserve">активами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5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осуществления   </w:t>
              <w:br/>
              <w:t xml:space="preserve">заимствований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</w:t>
              <w:br/>
              <w:t xml:space="preserve">в виде внутреннего </w:t>
              <w:br/>
              <w:t xml:space="preserve">государственного   </w:t>
              <w:br/>
              <w:t xml:space="preserve">(муниципального)   </w:t>
              <w:br/>
              <w:t xml:space="preserve">долга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8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71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иде внешнего    </w:t>
              <w:br/>
              <w:t xml:space="preserve">государственного   </w:t>
              <w:br/>
              <w:t xml:space="preserve">долга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2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0507061 с.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ВЫБЫ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809"/>
        <w:gridCol w:w="811"/>
        <w:gridCol w:w="674"/>
        <w:gridCol w:w="676"/>
        <w:gridCol w:w="945"/>
        <w:gridCol w:w="674"/>
        <w:gridCol w:w="946"/>
        <w:gridCol w:w="674"/>
        <w:gridCol w:w="946"/>
        <w:gridCol w:w="674"/>
        <w:gridCol w:w="946"/>
        <w:gridCol w:w="674"/>
        <w:gridCol w:w="945"/>
      </w:tblGrid>
      <w:tr>
        <w:trPr>
          <w:trHeight w:val="96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оказателя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 </w:t>
              <w:br/>
              <w:t>КОСГУ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олидирован- </w:t>
              <w:br/>
              <w:t xml:space="preserve">ный бюджет Рос- </w:t>
              <w:br/>
              <w:t xml:space="preserve">сийской Федера- </w:t>
              <w:br/>
              <w:t xml:space="preserve">ции и бюджетов  </w:t>
              <w:br/>
              <w:t xml:space="preserve">государственных </w:t>
              <w:br/>
              <w:t xml:space="preserve">внебюджетных    </w:t>
              <w:br/>
              <w:t xml:space="preserve">фондов   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ый</w:t>
              <w:br/>
              <w:t xml:space="preserve">бюджет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ы    </w:t>
              <w:br/>
              <w:t xml:space="preserve">государст- </w:t>
              <w:br/>
              <w:t xml:space="preserve">венных     </w:t>
              <w:br/>
              <w:t xml:space="preserve">внебюджет- </w:t>
              <w:br/>
              <w:t xml:space="preserve">ных фондов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олиди- </w:t>
              <w:br/>
              <w:t xml:space="preserve">рованные   </w:t>
              <w:br/>
              <w:t xml:space="preserve">бюджеты    </w:t>
              <w:br/>
              <w:t xml:space="preserve">субъектов  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ы    </w:t>
              <w:br/>
              <w:t xml:space="preserve">террито-   </w:t>
              <w:br/>
              <w:t xml:space="preserve">риальных   </w:t>
              <w:br/>
              <w:t xml:space="preserve">государст- </w:t>
              <w:br/>
              <w:t>венных вне-</w:t>
              <w:br/>
              <w:t xml:space="preserve">бюджетных  </w:t>
              <w:br/>
              <w:t xml:space="preserve">фондов  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-   </w:t>
              <w:br/>
              <w:t xml:space="preserve">ность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-   </w:t>
              <w:br/>
              <w:t xml:space="preserve">ность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-   </w:t>
              <w:br/>
              <w:t xml:space="preserve">ность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-   </w:t>
              <w:br/>
              <w:t xml:space="preserve">ность   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-   </w:t>
              <w:br/>
              <w:t xml:space="preserve">ность   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>жет-</w:t>
              <w:br/>
              <w:t xml:space="preserve">на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о-</w:t>
              <w:br/>
              <w:t xml:space="preserve">сящая </w:t>
              <w:br/>
              <w:t xml:space="preserve">доход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>жет-</w:t>
              <w:br/>
              <w:t xml:space="preserve">на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о-</w:t>
              <w:br/>
              <w:t xml:space="preserve">сящая </w:t>
              <w:br/>
              <w:t xml:space="preserve">доход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>жет-</w:t>
              <w:br/>
              <w:t xml:space="preserve">на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о-</w:t>
              <w:br/>
              <w:t xml:space="preserve">сящая </w:t>
              <w:br/>
              <w:t xml:space="preserve">доход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>жет-</w:t>
              <w:br/>
              <w:t xml:space="preserve">на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о-</w:t>
              <w:br/>
              <w:t xml:space="preserve">сящая </w:t>
              <w:br/>
              <w:t xml:space="preserve">доход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>жет-</w:t>
              <w:br/>
              <w:t xml:space="preserve">на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о-</w:t>
              <w:br/>
              <w:t xml:space="preserve">сящая </w:t>
              <w:br/>
              <w:t xml:space="preserve">доход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ЫТИЯ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тия по текущим </w:t>
              <w:br/>
              <w:t xml:space="preserve">операциям - всего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  <w:br/>
              <w:t xml:space="preserve">за счет оплаты     </w:t>
              <w:br/>
              <w:t xml:space="preserve">труда и начислений </w:t>
              <w:br/>
              <w:t xml:space="preserve">на выплаты по      </w:t>
              <w:br/>
              <w:t xml:space="preserve">оплате труда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3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1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</w:t>
              <w:br/>
              <w:t xml:space="preserve">за счет заработной </w:t>
              <w:br/>
              <w:t xml:space="preserve">платы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3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1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прочих     </w:t>
              <w:br/>
              <w:t xml:space="preserve">выплат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начислений </w:t>
              <w:br/>
              <w:t xml:space="preserve">на выплаты по      </w:t>
              <w:br/>
              <w:t xml:space="preserve">оплате труда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приобрете- </w:t>
              <w:br/>
              <w:t xml:space="preserve">ния работ, услуг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      </w:t>
              <w:br/>
              <w:t xml:space="preserve">услуг связи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4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2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х услуг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х услуг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ой платы за  </w:t>
              <w:br/>
              <w:t xml:space="preserve">пользование        </w:t>
              <w:br/>
              <w:t xml:space="preserve">имуществом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т, услуг по со-</w:t>
              <w:br/>
              <w:t xml:space="preserve">держанию имущества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х услуг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обслужива- </w:t>
              <w:br/>
              <w:t xml:space="preserve">ния долговых       </w:t>
              <w:br/>
              <w:t xml:space="preserve">обязательств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</w:t>
              <w:br/>
              <w:t xml:space="preserve">внутреннего долга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5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3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ешнего долга     </w:t>
              <w:br/>
              <w:t xml:space="preserve">обязательств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 безвозмезд-</w:t>
              <w:br/>
              <w:t>ных и безвозвратных</w:t>
              <w:br/>
              <w:t xml:space="preserve">перечислений       </w:t>
              <w:br/>
              <w:t xml:space="preserve">организациям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</w:t>
              <w:br/>
              <w:t xml:space="preserve">за счет перечисле- </w:t>
              <w:br/>
              <w:t>ний государственным</w:t>
              <w:br/>
              <w:t xml:space="preserve">и муниципальным    </w:t>
              <w:br/>
              <w:t xml:space="preserve">организациям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6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4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перечисле- </w:t>
              <w:br/>
              <w:t xml:space="preserve">ний организациям,  </w:t>
              <w:br/>
              <w:t xml:space="preserve">за исключением     </w:t>
              <w:br/>
              <w:t xml:space="preserve">государственных и  </w:t>
              <w:br/>
              <w:t xml:space="preserve">муниципальных      </w:t>
              <w:br/>
              <w:t xml:space="preserve">организаций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 безвозмезд-</w:t>
              <w:br/>
              <w:t xml:space="preserve">ных перечислений   </w:t>
              <w:br/>
              <w:t xml:space="preserve">бюджетам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</w:t>
              <w:br/>
              <w:t xml:space="preserve">за счет перечисле- </w:t>
              <w:br/>
              <w:t>ний другим бюджетам</w:t>
              <w:br/>
              <w:t xml:space="preserve">бюджетной системы  </w:t>
              <w:br/>
              <w:t xml:space="preserve">Российской         </w:t>
              <w:br/>
              <w:t xml:space="preserve">Федерации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7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5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перечисле- </w:t>
              <w:br/>
              <w:t>ний наднациональным</w:t>
              <w:br/>
              <w:t>организациям и пра-</w:t>
              <w:br/>
              <w:t xml:space="preserve">вительствам иност- </w:t>
              <w:br/>
              <w:t xml:space="preserve">ранных государств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перечисле- </w:t>
              <w:br/>
              <w:t xml:space="preserve">ний международным  </w:t>
              <w:br/>
              <w:t xml:space="preserve">организациям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 социального</w:t>
              <w:br/>
              <w:t xml:space="preserve">обеспечения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</w:t>
              <w:br/>
              <w:t xml:space="preserve">за счет пенсий,    </w:t>
              <w:br/>
              <w:t>пособий и выплат по</w:t>
              <w:br/>
              <w:t xml:space="preserve">пенсионному, со-   </w:t>
              <w:br/>
              <w:t xml:space="preserve">циальному и меди-  </w:t>
              <w:br/>
              <w:t xml:space="preserve">цинскому страхова- </w:t>
              <w:br/>
              <w:t xml:space="preserve">нию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8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6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пособий по </w:t>
              <w:br/>
              <w:t xml:space="preserve">социальной помощи  </w:t>
              <w:br/>
              <w:t xml:space="preserve">населению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 пенсий, по-</w:t>
              <w:br/>
              <w:t xml:space="preserve">собий, выплачивае- </w:t>
              <w:br/>
              <w:t xml:space="preserve">мых организациями  </w:t>
              <w:br/>
              <w:t xml:space="preserve">сектора государст- </w:t>
              <w:br/>
              <w:t xml:space="preserve">венного управления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прочих     </w:t>
              <w:br/>
              <w:t xml:space="preserve">расходов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бытия по инвести-</w:t>
              <w:br/>
              <w:t>ционным операциям -</w:t>
              <w:br/>
              <w:t xml:space="preserve">всего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  <w:br/>
              <w:t xml:space="preserve">на приобретение    </w:t>
              <w:br/>
              <w:t xml:space="preserve">нефинансовых       </w:t>
              <w:br/>
              <w:t xml:space="preserve">активов: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2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0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</w:t>
              <w:br/>
              <w:t xml:space="preserve">основных средств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2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1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материальных     </w:t>
              <w:br/>
              <w:t xml:space="preserve">активов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произведенных    </w:t>
              <w:br/>
              <w:t xml:space="preserve">активов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риальных       </w:t>
              <w:br/>
              <w:t xml:space="preserve">запасов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0507061 с.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809"/>
        <w:gridCol w:w="811"/>
        <w:gridCol w:w="674"/>
        <w:gridCol w:w="676"/>
        <w:gridCol w:w="945"/>
        <w:gridCol w:w="674"/>
        <w:gridCol w:w="946"/>
        <w:gridCol w:w="674"/>
        <w:gridCol w:w="946"/>
        <w:gridCol w:w="674"/>
        <w:gridCol w:w="946"/>
        <w:gridCol w:w="674"/>
        <w:gridCol w:w="945"/>
      </w:tblGrid>
      <w:tr>
        <w:trPr>
          <w:trHeight w:val="96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оказателя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 </w:t>
              <w:br/>
              <w:t>КОСГУ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олидирован- </w:t>
              <w:br/>
              <w:t xml:space="preserve">ный бюджет Рос- </w:t>
              <w:br/>
              <w:t xml:space="preserve">сийской Федера- </w:t>
              <w:br/>
              <w:t xml:space="preserve">ции и бюджетов  </w:t>
              <w:br/>
              <w:t xml:space="preserve">государственных </w:t>
              <w:br/>
              <w:t xml:space="preserve">внебюджетных    </w:t>
              <w:br/>
              <w:t xml:space="preserve">фондов   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ый</w:t>
              <w:br/>
              <w:t xml:space="preserve">бюджет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ы    </w:t>
              <w:br/>
              <w:t xml:space="preserve">государст- </w:t>
              <w:br/>
              <w:t xml:space="preserve">венных     </w:t>
              <w:br/>
              <w:t xml:space="preserve">внебюджет- </w:t>
              <w:br/>
              <w:t xml:space="preserve">ных фондов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олиди- </w:t>
              <w:br/>
              <w:t xml:space="preserve">рованные   </w:t>
              <w:br/>
              <w:t xml:space="preserve">бюджеты    </w:t>
              <w:br/>
              <w:t xml:space="preserve">субъектов  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ы    </w:t>
              <w:br/>
              <w:t xml:space="preserve">террито-   </w:t>
              <w:br/>
              <w:t xml:space="preserve">риальных   </w:t>
              <w:br/>
              <w:t xml:space="preserve">государст- </w:t>
              <w:br/>
              <w:t>венных вне-</w:t>
              <w:br/>
              <w:t xml:space="preserve">бюджетных  </w:t>
              <w:br/>
              <w:t xml:space="preserve">фондов  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-   </w:t>
              <w:br/>
              <w:t xml:space="preserve">ность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-   </w:t>
              <w:br/>
              <w:t xml:space="preserve">ность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-   </w:t>
              <w:br/>
              <w:t xml:space="preserve">ность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-   </w:t>
              <w:br/>
              <w:t xml:space="preserve">ность   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-   </w:t>
              <w:br/>
              <w:t xml:space="preserve">ность   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>жет-</w:t>
              <w:br/>
              <w:t xml:space="preserve">на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о-</w:t>
              <w:br/>
              <w:t xml:space="preserve">сящая </w:t>
              <w:br/>
              <w:t xml:space="preserve">доход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>жет-</w:t>
              <w:br/>
              <w:t xml:space="preserve">на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о-</w:t>
              <w:br/>
              <w:t xml:space="preserve">сящая </w:t>
              <w:br/>
              <w:t xml:space="preserve">доход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>жет-</w:t>
              <w:br/>
              <w:t xml:space="preserve">на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о-</w:t>
              <w:br/>
              <w:t xml:space="preserve">сящая </w:t>
              <w:br/>
              <w:t xml:space="preserve">доход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>жет-</w:t>
              <w:br/>
              <w:t xml:space="preserve">на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о-</w:t>
              <w:br/>
              <w:t xml:space="preserve">сящая </w:t>
              <w:br/>
              <w:t xml:space="preserve">доход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>жет-</w:t>
              <w:br/>
              <w:t xml:space="preserve">на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о-</w:t>
              <w:br/>
              <w:t xml:space="preserve">сящая </w:t>
              <w:br/>
              <w:t xml:space="preserve">доход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бытия по финансо-</w:t>
              <w:br/>
              <w:t xml:space="preserve">вым операциям -    </w:t>
              <w:br/>
              <w:t xml:space="preserve">всего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</w:t>
              <w:br/>
              <w:t xml:space="preserve">с финансовыми      </w:t>
              <w:br/>
              <w:t xml:space="preserve">активами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4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50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</w:t>
              <w:br/>
              <w:t xml:space="preserve">по приобретению    </w:t>
              <w:br/>
              <w:t>ценных бумаг, кроме</w:t>
              <w:br/>
              <w:t xml:space="preserve">акций и иных форм  </w:t>
              <w:br/>
              <w:t xml:space="preserve">участия в капитале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4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2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риобретению    </w:t>
              <w:br/>
              <w:t xml:space="preserve">акций и иных форм  </w:t>
              <w:br/>
              <w:t xml:space="preserve">участия в капитале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редоставлению  </w:t>
              <w:br/>
              <w:t xml:space="preserve">бюджетных кредитов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 иными финансовыми</w:t>
              <w:br/>
              <w:t xml:space="preserve">активами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огашение госу- </w:t>
              <w:br/>
              <w:t xml:space="preserve">дарственного       </w:t>
              <w:br/>
              <w:t xml:space="preserve">(муниципального)   </w:t>
              <w:br/>
              <w:t xml:space="preserve">долга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</w:t>
              <w:br/>
              <w:t xml:space="preserve">на погашение       </w:t>
              <w:br/>
              <w:t xml:space="preserve">внутреннего долга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5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81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огашение       </w:t>
              <w:br/>
              <w:t xml:space="preserve">внешнего долга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2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ИЗМЕНЕНИЕ ОСТАТКОВ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809"/>
        <w:gridCol w:w="811"/>
        <w:gridCol w:w="674"/>
        <w:gridCol w:w="676"/>
        <w:gridCol w:w="945"/>
        <w:gridCol w:w="674"/>
        <w:gridCol w:w="946"/>
        <w:gridCol w:w="674"/>
        <w:gridCol w:w="946"/>
        <w:gridCol w:w="674"/>
        <w:gridCol w:w="946"/>
        <w:gridCol w:w="674"/>
        <w:gridCol w:w="945"/>
      </w:tblGrid>
      <w:tr>
        <w:trPr>
          <w:trHeight w:val="96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оказателя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 </w:t>
              <w:br/>
              <w:t>КОСГУ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олидирован- </w:t>
              <w:br/>
              <w:t xml:space="preserve">ный бюджет Рос- </w:t>
              <w:br/>
              <w:t xml:space="preserve">сийской Федера- </w:t>
              <w:br/>
              <w:t xml:space="preserve">ции и бюджетов  </w:t>
              <w:br/>
              <w:t xml:space="preserve">государственных </w:t>
              <w:br/>
              <w:t xml:space="preserve">внебюджетных    </w:t>
              <w:br/>
              <w:t xml:space="preserve">фондов   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ый</w:t>
              <w:br/>
              <w:t xml:space="preserve">бюджет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ы    </w:t>
              <w:br/>
              <w:t xml:space="preserve">государст- </w:t>
              <w:br/>
              <w:t xml:space="preserve">венных     </w:t>
              <w:br/>
              <w:t xml:space="preserve">внебюджет- </w:t>
              <w:br/>
              <w:t xml:space="preserve">ных фондов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олиди- </w:t>
              <w:br/>
              <w:t xml:space="preserve">рованные   </w:t>
              <w:br/>
              <w:t xml:space="preserve">бюджеты    </w:t>
              <w:br/>
              <w:t xml:space="preserve">субъектов  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ы    </w:t>
              <w:br/>
              <w:t xml:space="preserve">террито-   </w:t>
              <w:br/>
              <w:t xml:space="preserve">риальных   </w:t>
              <w:br/>
              <w:t xml:space="preserve">государст- </w:t>
              <w:br/>
              <w:t>венных вне-</w:t>
              <w:br/>
              <w:t xml:space="preserve">бюджетных  </w:t>
              <w:br/>
              <w:t xml:space="preserve">фондов  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-   </w:t>
              <w:br/>
              <w:t xml:space="preserve">ность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-   </w:t>
              <w:br/>
              <w:t xml:space="preserve">ность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-   </w:t>
              <w:br/>
              <w:t xml:space="preserve">ность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-   </w:t>
              <w:br/>
              <w:t xml:space="preserve">ность   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-   </w:t>
              <w:br/>
              <w:t xml:space="preserve">ность   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>жет-</w:t>
              <w:br/>
              <w:t xml:space="preserve">на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о-</w:t>
              <w:br/>
              <w:t xml:space="preserve">сящая </w:t>
              <w:br/>
              <w:t xml:space="preserve">доход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>жет-</w:t>
              <w:br/>
              <w:t xml:space="preserve">на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о-</w:t>
              <w:br/>
              <w:t xml:space="preserve">сящая </w:t>
              <w:br/>
              <w:t xml:space="preserve">доход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>жет-</w:t>
              <w:br/>
              <w:t xml:space="preserve">на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о-</w:t>
              <w:br/>
              <w:t xml:space="preserve">сящая </w:t>
              <w:br/>
              <w:t xml:space="preserve">доход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>жет-</w:t>
              <w:br/>
              <w:t xml:space="preserve">на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о-</w:t>
              <w:br/>
              <w:t xml:space="preserve">сящая </w:t>
              <w:br/>
              <w:t xml:space="preserve">доход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>жет-</w:t>
              <w:br/>
              <w:t xml:space="preserve">на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о-</w:t>
              <w:br/>
              <w:t xml:space="preserve">сящая </w:t>
              <w:br/>
              <w:t xml:space="preserve">доход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остатков </w:t>
              <w:br/>
              <w:t xml:space="preserve">средств - всего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  <w:br/>
              <w:t xml:space="preserve">поступление        </w:t>
              <w:br/>
              <w:t xml:space="preserve">денежных средств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8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1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тие денежных   </w:t>
              <w:br/>
              <w:t xml:space="preserve">средств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казначейства 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7</Words>
  <Characters>11083</Characters>
  <CharactersWithSpaces>94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6:00Z</dcterms:created>
  <dc:creator>Министерство финансов Российской Федерации</dc:creator>
  <dc:description/>
  <dc:language>en-US</dc:language>
  <cp:lastModifiedBy/>
  <dcterms:modified xsi:type="dcterms:W3CDTF">2011-10-30T10:46:00Z</dcterms:modified>
  <cp:revision>2</cp:revision>
  <dc:subject>Отчет</dc:subject>
  <dc:title>Отчет о движении денежных средств (по консолидированному бюджету Российской Федерации и бюджетам государственных внебюджетных фонд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