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ОТЧЕТ О ДВИЖЕНИИ ДЕНЕЖНЫХ СРЕДСТ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по ОКУД │ 050312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на 1 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финансового органа 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____________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1. ПОСТУП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┬──────┬─────────┬─────────────┬─────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именование показателя      │ Код  │ Код по  │  Бюджетная  │ Приносящая доход │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</w:t>
      </w:r>
      <w:r>
        <w:rPr>
          <w:sz w:val="16"/>
          <w:szCs w:val="16"/>
        </w:rPr>
        <w:t>строки│  КОСГУ  │деятельность │   деятель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1                 │  2   │    3    │      4      │        5         │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СТУПЛЕНИЯ            │ 010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тупления по текущим операциям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всего                           │ 020  │   10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налоговым доходам            │ 030  │   11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доходам от собственности     │ 040  │   12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доходам от оказания платных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слуг                           │ 050  │   13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суммам принудительного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ъятия                         │ 060  │   14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безвозмездным поступлениям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бюджетов                     │ 070  │   15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других бюджетов бюджетной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истемы Российской Федерации  │ 071  │   151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наднациональных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рганизаций и правительств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ностранных государств        │ 072  │   152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международных финансовых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рганизаций                   │ 073  │   153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взносов на социальные нужды  │ 080  │   16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переоценки активов           │ 110  │   171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прочим доходам               │ 120  │   18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┴──────┴─────────┴─────────────┴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23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┬──────┬─────────┬─────────────┬─────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именование показателя      │ Код  │ Код по  │  Бюджетная  │ Приносящая доход │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</w:t>
      </w:r>
      <w:r>
        <w:rPr>
          <w:sz w:val="16"/>
          <w:szCs w:val="16"/>
        </w:rPr>
        <w:t>строки│  КОСГУ  │деятельность │   деятель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1                 │  2   │    3    │      4      │        5         │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тупления от инвестиционных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ераций - всего                  │ 130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реализации нефинансовых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ктивов:                        │ 140  │   40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сновных средств              │ 141  │   41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материальных активов        │ 142  │   42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произведенных активов       │ 143  │   43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атериальных запасов          │ 144  │   44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тупления от финансовых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ераций - всего                  │ 150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 финансовыми активами:         │ 160  │   60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реализации ценных бумаг,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роме акций и иных форм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астия в капитале            │ 161  │   62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реализации акций и иных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орм участия в капитале       │ 162  │   63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возврата бюджетных ссуд и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редитов                      │ 163  │   64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 иными финансовыми активами  │ 164  │   65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осуществления заимствований  │ 180  │   70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виде внутреннего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сударственного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муниципального) долга        │ 181  │   71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виде внешнего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сударственного долга        │ 182  │   72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┴──────┴─────────┴─────────────┴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23 с.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2. ВЫБЫ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┬──────┬─────────┬─────────────┬─────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именование показателя      │ Код  │ Код по  │  Бюджетная  │ Приносящая доход │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</w:t>
      </w:r>
      <w:r>
        <w:rPr>
          <w:sz w:val="16"/>
          <w:szCs w:val="16"/>
        </w:rPr>
        <w:t>строки│  КОСГУ  │деятельность │   деятель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1                 │  2   │    3    │      4      │        5         │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ВЫБЫТИЯ              │ 210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бытия по текущим операциям -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                      │ 220  │   20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счет оплаты труда и начислений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 выплаты по оплате труда       │ 230  │   21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заработной платы      │ 231  │   211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рочих выплат         │ 232  │   212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начислений на выплаты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оплате труда               │ 233  │   213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счет приобретения работ, услуг│ 240  │   22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слуг связи                   │ 241  │   221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анспортных услуг            │ 242  │   222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ммунальных услуг            │ 243  │   223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рендной платы за пользование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муществом                    │ 244  │   224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бот, услуг по содержанию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мущества                     │ 245  │   225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чих работ, услуг           │ 246  │   226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счет обслуживания долговых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бязательств                     │ 250  │   23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нутреннего долга             │ 251  │   231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нешнего долга                │ 252  │   232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счет безвозмездных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речислений организациям        │ 260  │   24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еречислений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сударственным и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униципальным организациям    │ 261  │   241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еречислений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рганизациям, за исключением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сударственных и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униципальных организаций     │ 262  │   242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┴──────┴─────────┴─────────────┴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23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┬──────┬─────────┬─────────────┬─────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именование показателя      │ Код  │ Код по  │  Бюджетная  │ Приносящая доход │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</w:t>
      </w:r>
      <w:r>
        <w:rPr>
          <w:sz w:val="16"/>
          <w:szCs w:val="16"/>
        </w:rPr>
        <w:t>строки│  КОСГУ  │деятельность │   деятель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1                 │  2   │    3    │      4      │        5         │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счет безвозмездных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речислений бюджетам            │ 270  │   25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еречислений другим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юджетам бюджетной системы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оссийской Федерации          │ 271  │   251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еречислений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днациональным организациям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правительствам иностранных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сударств                    │ 272  │   252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еречислений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ждународным организациям    │ 273  │   253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счет социального обеспечения  │ 280  │   26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енсий, пособий и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ыплат по пенсионному,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оциальному и медицинскому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рахованию населения         │ 281  │   261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особий по социальной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мощи населению              │ 282  │   262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енсий, пособий,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ыплачиваемых организациями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ектора государственного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правления                    │ 283  │   263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счет прочих расходов          │ 290  │   29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бытия по инвестиционным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ерациям - всего                 │ 310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приобретение нефинансовых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ктивов:                        │ 320  │   30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сновных средств              │ 321  │   31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материальных активов        │ 322  │   32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произведенных активов       │ 323  │   33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атериальных запасов          │ 324  │   34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┴──────┴─────────┴─────────────┴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23 с.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┬──────┬─────────┬─────────────┬─────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именование показателя      │ Код  │ Код по  │  Бюджетная  │ Приносящая доход │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</w:t>
      </w:r>
      <w:r>
        <w:rPr>
          <w:sz w:val="16"/>
          <w:szCs w:val="16"/>
        </w:rPr>
        <w:t>строки│  КОСГУ  │деятельность │   деятель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1                 │  2   │    3    │      4      │        5         │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бытия по финансовым операциям -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                      │ 330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 финансовыми активами:         │ 340  │   50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приобретение ценных бумаг,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роме акций и иных форм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астия в капитале            │ 341  │   52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приобретению акций и иных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орм участия в капитале       │ 342  │   53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представлению бюджетных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редитов                      │ 343  │   54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 иными финансовыми активами  │ 344  │   55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погашение государственного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муниципального) долга          │ 350  │   80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:   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погашение внутреннего долга│ 351  │   81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погашение внешнего долга   │ 352  │   82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┴──────┴─────────┴─────────────┴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3. ИЗМЕНЕНИЕ ОСТАТКОВ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┬──────┬─────────┬─────────────┬─────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именование показателя      │ Код  │ Код по  │  Бюджетная  │ Приносящая доход │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</w:t>
      </w:r>
      <w:r>
        <w:rPr>
          <w:sz w:val="16"/>
          <w:szCs w:val="16"/>
        </w:rPr>
        <w:t>строки│  КОСГУ  │деятельность │   деятель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1                 │  2   │    3    │      4      │        5         │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менение остатков средств -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                      │ 380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 │      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тупление денежных средств    │ 381  │   51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─┼─────────┼──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бытие денежных средств        │ 382  │   610   │  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┴──────┴─────────┴─────────────┴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 ______________ 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  (расшифровка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1</Words>
  <Characters>26960</Characters>
  <CharactersWithSpaces>2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финансов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