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0.01.2007 N 3н, в котором приведена данная форма, вступает в силу начиная с бухгалтерской отчетности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января 2007 г.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ВИЖЕНИИ ДЕНЕЖ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государственного пенсионного фонда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N 4-НПФ по ОКУД │ 07101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период с 1 января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 ______ 200_ г.                             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                            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                              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──────────────────────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казатель               │      За отчетный период      │    За аналогичн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                    │      </w:t>
      </w:r>
      <w:r>
        <w:rPr/>
        <w:t>предыдуще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┼────────┬────────┬───────┬────┼────────┬────────┬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           │код│деятель-│деятель-│иная   │ито-│деятель-│деятель-│иная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ность   │ность   │устав- │го  │ность   │ность   │у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по не-  │по обя- │ная    │    │по не-  │по обя- 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госу-   │затель- │дея-   │    │госу-   │затель- │де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дарст-  │ному    │тель-  │    │дарст-  │ному    │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венному │пенси-  │ность  │    │венному │пенси-  │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пенси-  │онному  │       │    │пенси-  │онному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онному  │страхо- │       │    │онному  │страх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обеспе- │ванию   │       │    │обеспе- │ванию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│</w:t>
      </w:r>
      <w:r>
        <w:rPr/>
        <w:t>чению   │        │       │    │чению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2 │   3    │   4    │   5   │ 6  │   7    │   8    │  9  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денежных средств на начало │010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а        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вижение денежных средств по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кущей деятельности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┤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 поступившие      │020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: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онные взносы (за исключением  │030│        │   X    │   X   │    │        │   X    │  X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ы, направляемой на формирование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а, предназначенного для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еспечения уставной деятельности,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покрытие административных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ов (не более 3% суммы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зноса))    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асть сумм пенсионных взносов,     │040│   X    │   X    │       │ X  │   X    │   X    │  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правляемая на формирование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а, предназначенного для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еспечения уставной деятельности,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покрытие административных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ов (не более 3% суммы взноса)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┴────────┴────────┴───────┴────┴────────┴─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710104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┬────────┬────────┬───────┬────┬────────┬────────┬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2 │   3    │   4    │   5   │ 6  │   7    │   8    │  9  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онные накопления, поступившие │050│   X    │        │   X   │    │    X   │        │ 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 Пенсионного фонда Российской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  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онные накопления, поступившие │060│   X    │        │   X   │    │    X   │        │ 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других негосударственных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онных фондов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доверительного управляющего     │070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совокупный вклад учредителей     │080│   X    │   X    │       │    │    X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левые взносы вкладчиков          │090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лаготворительные взносы           │100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поступления                 │110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, направленные    │120│(      )│(      )│(     )│(  )│(      )│(      )│(    )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: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выплаты негосударственных пенсий│130│(      )│    X   │   X   │(  )│(      )│    X   │   X 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выкупных сумм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выплаты накопительной части     │140│   X    │(      )│   X   │(  )│    X   │(      )│   X 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удовой пенсии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выплаты правопреемникам         │150│(      )│(      )│   X   │(  )│(      )│(      )│   X 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Пенсионный фонд Российской       │160│   X    │(      )│   X   │(  )│    X   │(      )│   X 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  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другие негосударственные         │170│(      )│(      )│   X   │(  )│(      )│(      )│   X 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онные фонды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доверительное управление         │180│(      )│(      )│(     )│(  )│(      )│(      )│(    )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оплату работ, услуг, материалов │190│   X    │    X   │(     )│(  )│    X   │    X   │(    )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иных оборотных активов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оплату труда                    │200│   X    │    X   │(     )│(  )│    X   │    X   │(    )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другие расходы на обеспечение   │210│   X    │    X   │(     )│(  )│    X   │    X   │(    )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авной деятельности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расчеты по налогам и сборам     │220│(      )│(      )│(     )│(  )│(      )│(      )│(    )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выплаты                     │230│(      )│(      )│(     )│(  )│(      )│(      )│(    )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стые денежные средства от текущей│240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ятельности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вижение денежных средств по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вестиционной деятельности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┤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, поступившие     │250│        │    X   │       │    │        │    X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: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продажи объектов основных       │260│        │    X   │       │    │        │    X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, доходных вложений в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ые ценности,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х активов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┴────────┴────────┴───────┴────┴────────┴─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710104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┬────────┬────────┬───────┬────┬────────┬────────┬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│ 2 │   3    │   4    │   5   │ 6  │   7    │   8    │  9  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продажи ценных бумаг и иных     │270│        │   X    │       │    │     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х вложений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енные дивиденды               │280│        │   X    │       │    │     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енные проценты                │290│        │   X    │       │    │     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ления от погашения займов и  │300│   X    │   X    │       │    │    X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дитов, предоставленных другим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ям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, направленные    │310│(      )│   X    │(     )│(  )│(      )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: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приобретение объектов основных  │320│(      )│   X    │(     )│(  )│(      )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, доходных вложений в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ые ценности,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х активов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приобретение ценных бумаг и иных│330│(      )│   X    │(     )│(  )│(      )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х вложений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ймы, предоставленные другим      │340│   X    │   X    │(     )│(  )│    X   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ям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вознаграждение управляющей      │350│(      )│   X    │(     )│(  )│(      )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мпании    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вознаграждение спецдепозитарию  │360│(      )│   X    │(     )│(  )│(      )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расчеты по налогам и сборам     │370│(      )│   X    │(     )│(  )│(      )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стые денежные средства от        │380│        │   X    │       │    │     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вестиционной деятельности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вижение денежных средств по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ой деятельности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┤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, поступившие     │390│   X    │   X    │       │    │    X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: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енные кредиты и займы         │400│   X    │   X    │       │    │    X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, направленные    │410│   X    │   X    │(     )│(  )│    X   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:     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погашение займов и кредитов     │420│   X    │   X    │(     )│(  )│    X   │   X    │(   ) │(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стые денежные средства от        │430│   X    │   X    │       │    │    X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ой деятельности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┼────────┼────────┼───────┼────┼────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денежных средств на конец  │440│   X    │   X    │       │    │    X   │   X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ого периода                  │   │        │        │       │    │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┴────────┴────────┴───────┴────┴────────┴─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7</Words>
  <Characters>18840</Characters>
  <CharactersWithSpaces>16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финансов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денежных средств негосударственного пенсионного фонда. Форма № 4-НП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