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0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ОО "ААА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склада: пункт заправк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 N 6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движении ГСМ за февраль 2009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териально ответственное лицо: Сидорова С.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890"/>
        <w:gridCol w:w="674"/>
        <w:gridCol w:w="1215"/>
        <w:gridCol w:w="2025"/>
        <w:gridCol w:w="1890"/>
        <w:gridCol w:w="1620"/>
      </w:tblGrid>
      <w:tr>
        <w:trPr>
          <w:trHeight w:val="48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ГСМ   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.</w:t>
              <w:br/>
              <w:t>изм.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к</w:t>
              <w:br/>
              <w:t xml:space="preserve">на   </w:t>
              <w:br/>
              <w:t xml:space="preserve">начало </w:t>
              <w:br/>
              <w:t>периода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ило за </w:t>
              <w:br/>
              <w:t xml:space="preserve">отчетный   </w:t>
              <w:br/>
              <w:t xml:space="preserve">период 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 за  </w:t>
              <w:br/>
              <w:t xml:space="preserve">отчетный  </w:t>
              <w:br/>
              <w:t xml:space="preserve">период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к на</w:t>
              <w:br/>
              <w:t xml:space="preserve">конец   </w:t>
              <w:br/>
              <w:t xml:space="preserve">отчетного </w:t>
              <w:br/>
              <w:t xml:space="preserve">периода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     </w:t>
              <w:br/>
              <w:t>бензохранилища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нзин А-80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тр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347,8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400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7,8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5</Words>
  <Characters>572</Characters>
  <CharactersWithSpaces>4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6:00Z</dcterms:created>
  <dc:creator>Либерман К.А.</dc:creator>
  <dc:description/>
  <dc:language>en-US</dc:language>
  <cp:lastModifiedBy/>
  <dcterms:modified xsi:type="dcterms:W3CDTF">2011-10-30T10:46:00Z</dcterms:modified>
  <cp:revision>2</cp:revision>
  <dc:subject>Отчет</dc:subject>
  <dc:title>Отчет о движении горюче-смазочных материалов (ГСМ) (составляется лицом, ведущим учет движения ГСМ на пункте заправки)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