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пециализированная форма N 12-ОП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редприятие (организация)                    Код по ОКУД │ 09031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разде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ВИЖЕНИИ ГОТОВЫХ ИЗДЕЛИЙ В КОНДИТЕРС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РУГИХ ЦЕХ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"__"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ьно ответственное лицо 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215"/>
        <w:gridCol w:w="1619"/>
        <w:gridCol w:w="1351"/>
        <w:gridCol w:w="674"/>
        <w:gridCol w:w="810"/>
        <w:gridCol w:w="811"/>
        <w:gridCol w:w="810"/>
        <w:gridCol w:w="809"/>
        <w:gridCol w:w="810"/>
        <w:gridCol w:w="811"/>
        <w:gridCol w:w="810"/>
        <w:gridCol w:w="809"/>
        <w:gridCol w:w="811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зделий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 штучных</w:t>
              <w:br/>
              <w:t xml:space="preserve">изделий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ажная</w:t>
              <w:br/>
              <w:t xml:space="preserve">цена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 xml:space="preserve">19__ г.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ущено за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ано в эк-</w:t>
              <w:br/>
              <w:t xml:space="preserve">сплуатацию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й   </w:t>
              <w:br/>
              <w:t xml:space="preserve">расход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</w:t>
              <w:br/>
              <w:t xml:space="preserve">19__ г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Итого: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____________________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цехом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л: Бухгалтер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9</Characters>
  <CharactersWithSpaces>1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Министерство торговли РСФСР</dc:creator>
  <dc:description/>
  <dc:language>en-US</dc:language>
  <cp:lastModifiedBy/>
  <dcterms:modified xsi:type="dcterms:W3CDTF">2011-10-30T10:46:00Z</dcterms:modified>
  <cp:revision>2</cp:revision>
  <dc:subject>Отчет</dc:subject>
  <dc:title>Отчет о движении готовых изделий в кондитерском и других цехах. специализированная Форма № 12-ОП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