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0.01.2007 N 3н, в котором приведена данная форма, вступает в силу начиная с бухгалтерской отчетности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января 2007 г. N 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 ДВИЖЕНИИ ИМУЩЕСТВА, СОСТАВЛЯЮЩ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НСИОННЫЕ РЕЗЕРВЫ И ПЕНСИОННЫЕ НАКОПЛЕНИЯ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негосударственного пенсионного фонда                │  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Форма N 5-НПФ по ОКУД │ 071010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├──┬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за 200_ г.     Дата (год, месяц, число) │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├──┴─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рганизация                             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дентификационный номер налогоплательщика         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ид деятельности                              по ОКВЭ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           ├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рганизационно-правовая форма/           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 по ОКОПФ/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орма собственности                               ОКФС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           ├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тыс. руб.                   по ОКЕИ │ 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  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I. Пенсионные резер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┬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Показатель                 │Всего за│ Всего 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┤</w:t>
      </w:r>
      <w:r>
        <w:rPr>
          <w:sz w:val="18"/>
          <w:szCs w:val="18"/>
        </w:rPr>
        <w:t>отчетный│предыдущ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наименование              │код│   год  │  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┼───┼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1                    │ 2 │   3    │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┼───┼────────┼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статок средств пенсионных резервов на  │010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чало отчетного года                   │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┼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том числе:                            │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езервы покрытия пенсионных             │011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язательств                            │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┼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раховой резерв                        │012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┼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правлено на формирование пенсионных   │020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езервов                                │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┼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енсионные взносы                       │030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┼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ход от размещения пенсионных резервов,│040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правленный на пополнение:             │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┼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резервов покрытия пенсионных           │041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бязательств                           │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┼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трахового резерва                     │042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┼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целевые средства, направленные на       │050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ормирование страхового резерва         │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┼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редства для обеспечения уставной       │060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ятельности фонда, направленные на     │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ормирование страхового резерва         │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┼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правочно:                              │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статки денежных средств на             │070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енсионных счетах вкладчиков            │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участников) фонда, образовавшиеся после│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существления выплаты выкупной суммы и  │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правленные на формирование страхового │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езерва                                 │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┼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зрасходовано средств пенсионных        │080│(      )│(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езервов в отчетном году                │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┼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егосударственные пенсии                │090│(      )│(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┼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ыкупные суммы и выплаты правопреемникам│100│(      )│(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┼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статок средств пенсионных резервов на  │120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нец отчетного года                    │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┼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том числе:                            │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езервы покрытия пенсионных             │121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язательств                            │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┼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раховой резерв                        │122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┴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Форма 0710105 с. 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II. Движение имущества, составляющего пенсионные резер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┬──────┬───────┬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оказатель            │Оста- │Посту- │Выбыло│ Остат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┬────┤</w:t>
      </w:r>
      <w:r>
        <w:rPr>
          <w:sz w:val="18"/>
          <w:szCs w:val="18"/>
        </w:rPr>
        <w:t>ток   │пило в │за от-│на коне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именование        │код │на на-│отчет- │четный│отче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│</w:t>
      </w:r>
      <w:r>
        <w:rPr>
          <w:sz w:val="18"/>
          <w:szCs w:val="18"/>
        </w:rPr>
        <w:t>чало  │ном го-│год   │ 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│</w:t>
      </w:r>
      <w:r>
        <w:rPr>
          <w:sz w:val="18"/>
          <w:szCs w:val="18"/>
        </w:rPr>
        <w:t>отчет-│ду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│</w:t>
      </w:r>
      <w:r>
        <w:rPr>
          <w:sz w:val="18"/>
          <w:szCs w:val="18"/>
        </w:rPr>
        <w:t>ного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│</w:t>
      </w:r>
      <w:r>
        <w:rPr>
          <w:sz w:val="18"/>
          <w:szCs w:val="18"/>
        </w:rPr>
        <w:t>года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─┼──────┼───────┼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1              │ 2  │  3   │   4   │   5  │   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─┼──────┼───────┼──────┼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оходные вложения в     │200 │      │       │(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атериальные ценности    │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том числе:                │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ания                      │210 │      │       │(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емельные участки           │220 │      │       │(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очие                      │230 │      │       │(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Финансовые вложения     │240 │      │       │(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том числе:                │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осударственные             │250 │      │       │(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муниципальные ценные      │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бумаги                      │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з них:                   │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лгосрочные              │251 │      │       │(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────────────────────────────┼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раткосрочные             │252 │      │       │(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клады в уставные           │260 │      │       │(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складочные) капиталы других│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рганизаций                 │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з них:                   │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лгосрочные              │261 │      │       │(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раткосрочные             │262 │      │       │(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ценные бумаги других        │270 │      │       │(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рганизаций (облигации,     │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екселя и др.)              │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з них:                   │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лгосрочные              │271 │      │       │(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раткосрочные             │272 │      │       │(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банковские вклады (депозиты)│280 │      │       │(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з них:                   │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лгосрочные              │281 │      │       │(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раткосрочные             │282 │      │       │(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очие                      │290 │      │       │(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┴────┴──────┴──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III. Пенсионные накоп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539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за</w:t>
              <w:br/>
              <w:t>отчетный</w:t>
              <w:br/>
              <w:t xml:space="preserve">год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за</w:t>
              <w:br/>
              <w:t>предыдущий</w:t>
              <w:br/>
              <w:t>год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редств пенсионных накоплений на</w:t>
              <w:br/>
              <w:t xml:space="preserve">начало отчетного года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ило средств пенсионных накоплений </w:t>
              <w:br/>
              <w:t xml:space="preserve">в отчетном году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Пенсионного фонда Российской         </w:t>
              <w:br/>
              <w:t xml:space="preserve">Федерации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2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предыдущих страховщиков (фондов)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инвестирования пенсионных      </w:t>
              <w:br/>
              <w:t xml:space="preserve">накоплений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правлено средств пенсионных накоплений</w:t>
              <w:br/>
              <w:t xml:space="preserve">в отчетном году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      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выплаты накопительной части трудовой </w:t>
              <w:br/>
              <w:t xml:space="preserve">пенсии застрахованным лицам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6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      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        )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Форма 0710105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539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ыплаты правопреемникам              </w:t>
              <w:br/>
              <w:t xml:space="preserve">застрахованных лиц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7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  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    )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енсионный фонд Российской Федерации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8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  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ругой негосударственный пенсионный   </w:t>
              <w:br/>
              <w:t xml:space="preserve">фонд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  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таток средств пенсионных накоплений на</w:t>
              <w:br/>
              <w:t xml:space="preserve">конец отчетного года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IV. Движение имущества, составляющего пенсионные накоп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┬───────┬──────┬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оказатель             │Остаток│Посту-│Выбыло│Ост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┬───┤</w:t>
      </w:r>
      <w:r>
        <w:rPr>
          <w:sz w:val="18"/>
          <w:szCs w:val="18"/>
        </w:rPr>
        <w:t>на на- │пило в│за от-│т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наименование          │код│чало   │отчет-│четный│на к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 │</w:t>
      </w:r>
      <w:r>
        <w:rPr>
          <w:sz w:val="18"/>
          <w:szCs w:val="18"/>
        </w:rPr>
        <w:t>отчет- │ном   │год   │не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 │</w:t>
      </w:r>
      <w:r>
        <w:rPr>
          <w:sz w:val="18"/>
          <w:szCs w:val="18"/>
        </w:rPr>
        <w:t>ного   │году  │      │отче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 │</w:t>
      </w:r>
      <w:r>
        <w:rPr>
          <w:sz w:val="18"/>
          <w:szCs w:val="18"/>
        </w:rPr>
        <w:t>года   │      │      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 │       │      │      │</w:t>
      </w:r>
      <w:r>
        <w:rPr>
          <w:sz w:val="18"/>
          <w:szCs w:val="18"/>
        </w:rPr>
        <w:t>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┼───────┼──────┼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1               │ 2 │   3   │  4   │  5   │  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┼───────┼──────┼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Финансовые вложения       │600│       │      │(    )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том числе:                   │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осударственные                │610│       │      │(    )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ценные бумаги Российской       │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ции                      │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з них:                      │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лгосрочные                 │611│       │      │(    )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раткосрочные                │612│       │      │(    )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осударственные ценные бумаги  │620│       │      │(    )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убъектов Российской Федерации │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з них:                      │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лгосрочные                 │621│       │      │(    )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раткосрочные                │622│       │      │(    )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лигации других российских    │630│       │      │(    )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эмитентов                      │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з них:                      │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лгосрочные                 │631│       │      │(    )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раткосрочные                │632│       │      │(    )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кции российских эмитентов,    │640│       │      │(    )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зданных в форме открытых     │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кционерных обществ            │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з них:                      │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лгосрочные                 │641│       │      │(    )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раткосрочные                │642│       │      │(    )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и (акции, доли) индексных    │650│       │      │(    )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нвестиционных фондов          │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з них:                      │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лгосрочные                 │651│       │      │(    )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раткосрочные                │652│       │      │(    )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потечные ценные бумаги        │660│       │      │(    )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з них:                      │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лгосрочные                 │661│       │      │(    )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раткосрочные                │662│       │      │(    )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банковские вклады (депозиты)   │670│       │      │(    )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з них:                      │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лгосрочные                 │671│       │      │(    )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раткосрочные                │672│       │      │(    )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нежные средства в рублях на  │680│       │      │(    )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четах в кредитных             │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рганизациях                   │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┼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ностранная валюта на счетах в │690│       │      │(    )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редитных организациях         │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┴───┴───────┴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Форма 0710105 с. 4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V. Справка к разделам I и III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┬──────┬───────────────────┬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оказатель           │Пен-  │    В том числе    │Пенси-│  В том числ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│</w:t>
      </w:r>
      <w:r>
        <w:rPr>
          <w:sz w:val="18"/>
          <w:szCs w:val="18"/>
        </w:rPr>
        <w:t>сион- │    размещено:     │о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┬───┤</w:t>
      </w:r>
      <w:r>
        <w:rPr>
          <w:sz w:val="18"/>
          <w:szCs w:val="18"/>
        </w:rPr>
        <w:t>ные   ├───────────┬───────┤накоп-├─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именование        │код│ре-   │негосудар- │в дове-│ления │в него- │в дов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│</w:t>
      </w:r>
      <w:r>
        <w:rPr>
          <w:sz w:val="18"/>
          <w:szCs w:val="18"/>
        </w:rPr>
        <w:t>зервы │ственным   │ритель-│всего │сударст-│ритель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│</w:t>
      </w:r>
      <w:r>
        <w:rPr>
          <w:sz w:val="18"/>
          <w:szCs w:val="18"/>
        </w:rPr>
        <w:t>всего │пенсионным │ном    │      │венном  │н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│      │</w:t>
      </w:r>
      <w:r>
        <w:rPr>
          <w:sz w:val="18"/>
          <w:szCs w:val="18"/>
        </w:rPr>
        <w:t>фондом са- │управ- │      │пенсион-│управл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│      │</w:t>
      </w:r>
      <w:r>
        <w:rPr>
          <w:sz w:val="18"/>
          <w:szCs w:val="18"/>
        </w:rPr>
        <w:t>мостоя-    │лении  │      │ном фон-│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│      │</w:t>
      </w:r>
      <w:r>
        <w:rPr>
          <w:sz w:val="18"/>
          <w:szCs w:val="18"/>
        </w:rPr>
        <w:t>тельно     │       │      │д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1              │ 2 │  3   │     4     │   5   │  6   │   7    │   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статок на конец отчетного │700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года            │   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ходные вложения в         │710│      │           │       │      │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атериальные ценности       │   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нансовые вложения         │720│      │           │       │      │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ложенные налоговые активы │730│      │           │       │  X   │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нежные средства           │740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том числе:                │   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сса                       │741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четные счета             │742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алютные счета              │743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очие денежные средства    │744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биторская задолженность   │750│      │           │       │      │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очие оборотные активы     │760│      │           │       │      │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ложенные налоговые        │770│(    )│(         )│(     )│  X   │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язательства               │   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редиторская задолженность  │780│(    )│(         )│(     )│(    )│   X    │(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том числе по налогам и    │781│(    )│(         )│(     )│     )│   X    │(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борам                      │   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очие обязательства        │800│(    )│(         )│(     )│(    )│   X    │(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еличина отчислений на      │810│(    )│(         )│(     )│(    )│   X    │(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ормирование имущества,     │   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назначенного для        │   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еспечения уставной        │   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ятельности, и покрытие    │   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ходов, связанных с       │   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еспечением уставной       │   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ятельности                │   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статок на конец предыдущего│820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тчетного года       │   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ходные вложения в         │830│      │           │       │      │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атериальные ценности       │   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нансовые вложения         │840│      │           │       │      │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ложенные налоговые активы │850│      │           │       │  X   │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нежные средства           │860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том числе:                │   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сса                       │861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четные счета             │862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алютные счета              │863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очие денежные средства    │864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биторская задолженность   │870│      │           │       │      │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очие оборотные активы     │880│      │           │       │      │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ложенные налоговые        │890│(    )│(         )│(     )│  X   │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язательства               │   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редиторская задолженность  │900│(    )│(         )│(     )│(    )│   X    │(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том числе по налогам и    │901│(    )│(         )│(     )│(    )│   X    │(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борам                      │   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очие обязательства        │920│(    )│(         )│(     )│(    )│   X    │(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┼───┼──────┼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еличина отчислений на      │930│(    )│(         )│(     )│(    )│   X    │(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ормирование имущества,     │   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назначенного для        │   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еспечения уставной        │   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ятельности, и покрытие    │   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ходов, связанных с       │   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еспечением уставной       │   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ятельности                │   │      │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┴───┴──────┴───────────┴───────┴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_________ ____________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(расшифровка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одписи)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4</Words>
  <Characters>25307</Characters>
  <CharactersWithSpaces>21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Министерство финансов Российской Федерации</dc:creator>
  <dc:description/>
  <dc:language>en-US</dc:language>
  <cp:lastModifiedBy/>
  <dcterms:modified xsi:type="dcterms:W3CDTF">2011-10-30T10:46:00Z</dcterms:modified>
  <cp:revision>2</cp:revision>
  <dc:subject>Отчет</dc:subject>
  <dc:title>Отчет о движении имущества, составляющего пенсионные резервы и пенсионные накопления негосударственного пенсионного фонда. Форма № 5-НП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