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госхлебинспекции от 04.04.2003 N 20 утверждены Рекомендации по заполнению отраслевых форм учетных документов зерна и продуктов его переработк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ая форма N ЗПП-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госхлеб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4.2002 N 2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       Код по ОКПО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N 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ВИЖЕНИИ ХЛЕБОПРОДУКТОВ И ТАРЫ НА ЭЛЕВАТОРАХ И СКЛАД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ВАТОР (СКЛАД) N _____ Материально ответственное лиц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вижение хлебопродук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756"/>
        <w:gridCol w:w="944"/>
        <w:gridCol w:w="676"/>
        <w:gridCol w:w="944"/>
        <w:gridCol w:w="676"/>
        <w:gridCol w:w="944"/>
        <w:gridCol w:w="676"/>
        <w:gridCol w:w="944"/>
        <w:gridCol w:w="810"/>
      </w:tblGrid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о    </w:t>
              <w:br/>
              <w:t>поряд-</w:t>
              <w:br/>
              <w:t xml:space="preserve">ку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хлебопродук-</w:t>
              <w:br/>
              <w:t xml:space="preserve">тов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</w:t>
              <w:br/>
              <w:t xml:space="preserve">начало дня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меш-  </w:t>
              <w:br/>
              <w:t xml:space="preserve">ков,  </w:t>
              <w:br/>
              <w:t xml:space="preserve">шт.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 xml:space="preserve">са, </w:t>
              <w:br/>
              <w:t xml:space="preserve">кг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меш-  </w:t>
              <w:br/>
              <w:t xml:space="preserve">ков,  </w:t>
              <w:br/>
              <w:t xml:space="preserve">шт.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 xml:space="preserve">са, </w:t>
              <w:br/>
              <w:t xml:space="preserve">кг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меш-  </w:t>
              <w:br/>
              <w:t xml:space="preserve">ков,  </w:t>
              <w:br/>
              <w:t xml:space="preserve">шт.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 xml:space="preserve">са, </w:t>
              <w:br/>
              <w:t xml:space="preserve">кг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меш-  </w:t>
              <w:br/>
              <w:t xml:space="preserve">ков,  </w:t>
              <w:br/>
              <w:t xml:space="preserve">шт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</w:t>
              <w:br/>
              <w:t xml:space="preserve">кг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ЗПП-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081"/>
        <w:gridCol w:w="944"/>
        <w:gridCol w:w="1080"/>
        <w:gridCol w:w="1486"/>
        <w:gridCol w:w="1620"/>
        <w:gridCol w:w="1484"/>
      </w:tblGrid>
      <w:tr>
        <w:trPr>
          <w:trHeight w:val="360" w:hRule="atLeast"/>
          <w:cantSplit w:val="true"/>
        </w:trPr>
        <w:tc>
          <w:tcPr>
            <w:tcW w:w="9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Движение тары  с продукцией, комбикормами, отрубями, отходами,   </w:t>
              <w:br/>
              <w:t xml:space="preserve">зерном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 и</w:t>
              <w:br/>
              <w:t xml:space="preserve">сорт тары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шт.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ход</w:t>
              <w:br/>
              <w:t xml:space="preserve">шт.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,</w:t>
              <w:br/>
              <w:t xml:space="preserve">шт.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>всего, шт.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мукой и  </w:t>
              <w:br/>
              <w:t xml:space="preserve">крупой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зерном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3. Движение порожней тары и брезен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811"/>
        <w:gridCol w:w="674"/>
        <w:gridCol w:w="1080"/>
        <w:gridCol w:w="1351"/>
      </w:tblGrid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и  </w:t>
              <w:br/>
              <w:t>сорт брезент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-</w:t>
              <w:br/>
              <w:t xml:space="preserve">ток, </w:t>
              <w:b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>ход,</w:t>
              <w:br/>
              <w:t xml:space="preserve">шт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,</w:t>
              <w:br/>
              <w:t xml:space="preserve">шт.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, </w:t>
              <w:br/>
              <w:t xml:space="preserve">шт.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6</Characters>
  <CharactersWithSpaces>1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6:00Z</dcterms:created>
  <dc:creator>Государственная хлебная инспекция при Правительстве Российской Федерации</dc:creator>
  <dc:description/>
  <dc:language>en-US</dc:language>
  <cp:lastModifiedBy/>
  <dcterms:modified xsi:type="dcterms:W3CDTF">2011-10-30T10:46:00Z</dcterms:modified>
  <cp:revision>2</cp:revision>
  <dc:subject>Отчет</dc:subject>
  <dc:title>Отчет о движении хлебопродуктов и тары на элеваторах и складах. Отраслевая форма № ЗПП-3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