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2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учреждения                    от 2 июня 1987 г. No. 74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 "_________________ 19 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вижении лекарственных средств, подле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но-количественному уч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__ месяц 1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080"/>
        <w:gridCol w:w="1216"/>
        <w:gridCol w:w="945"/>
        <w:gridCol w:w="945"/>
        <w:gridCol w:w="1080"/>
        <w:gridCol w:w="810"/>
        <w:gridCol w:w="944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</w:t>
              <w:br/>
              <w:t>п.п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-</w:t>
              <w:br/>
              <w:t xml:space="preserve">ло      </w:t>
              <w:br/>
              <w:t xml:space="preserve">месяц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ко- </w:t>
              <w:br/>
              <w:t xml:space="preserve">нец    </w:t>
              <w:br/>
              <w:t xml:space="preserve">месяца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</w:t>
              <w:br/>
              <w:t>бухгалтерией</w:t>
              <w:br/>
              <w:t xml:space="preserve">учреж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лее до кон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. 2-М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080"/>
        <w:gridCol w:w="1216"/>
        <w:gridCol w:w="945"/>
        <w:gridCol w:w="945"/>
        <w:gridCol w:w="1080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лее до ко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ая сестра  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о _______________________________ накладных (требова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оверил __________________ 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         подпись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здравоохранения СССР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лекарственных средств, подлежащих предметно-количественному учету. Форма № 2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