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Форма 4-М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      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                          приказом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здравоохранения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30 декабря 1987 г. No. 13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Форма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Бухгалтерия (централизованная бухгалтерия)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__________________________________________ 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Раздел ___________________________________ 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Дебет субсчета ___________________________ 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Кредит субсчета __________________________ 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Единица измерения, руб ___________________ 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Контрольная сумма ________________________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движении медикаментов для беспла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ыдачи амбулаторным бо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_______________ 1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еся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56"/>
        <w:gridCol w:w="1350"/>
        <w:gridCol w:w="1350"/>
        <w:gridCol w:w="1215"/>
        <w:gridCol w:w="1215"/>
        <w:gridCol w:w="809"/>
        <w:gridCol w:w="1349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</w:t>
              <w:br/>
              <w:t>п.п.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медикаментов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на начало</w:t>
              <w:br/>
              <w:t>отчетного</w:t>
              <w:br/>
              <w:t xml:space="preserve">месяца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но амбула-</w:t>
              <w:br/>
              <w:t>торным больным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на конец </w:t>
              <w:br/>
              <w:t>отчетного</w:t>
              <w:br/>
              <w:t xml:space="preserve">месяца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олик-</w:t>
              <w:br/>
              <w:t xml:space="preserve">линике </w:t>
              <w:br/>
              <w:t>(амбула-</w:t>
              <w:br/>
              <w:t xml:space="preserve">тории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дому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алее до кон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боротная сторона ф. 4-МЗ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56"/>
        <w:gridCol w:w="1350"/>
        <w:gridCol w:w="1350"/>
        <w:gridCol w:w="1215"/>
        <w:gridCol w:w="1215"/>
        <w:gridCol w:w="809"/>
        <w:gridCol w:w="1349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алее до кон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 отчету приложено ________________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ая медицинская сестра     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    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рав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его  выдано  амбулаторным  больным  медикаментов  бесплатно (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ам розничного прейскуранта) на 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том числе по категориям больн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на _______________ руб. __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на _______________ руб. __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на _______________ руб. __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счет и таксировку произвел ___________ 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лжность   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проверил бухгалтер     ___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      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773</Characters>
  <CharactersWithSpaces>2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6:00Z</dcterms:created>
  <dc:creator>Министерство здравоохранения СССР</dc:creator>
  <dc:description/>
  <dc:language>en-US</dc:language>
  <cp:lastModifiedBy/>
  <dcterms:modified xsi:type="dcterms:W3CDTF">2011-10-30T10:46:00Z</dcterms:modified>
  <cp:revision>2</cp:revision>
  <dc:subject>Отчет</dc:subject>
  <dc:title>Отчет о движении медикаментов для бесплатной выдачи амбулаторным больным. Форма № 4-М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