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, находя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музе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ДВИЖЕНИИ МУЗЕЙНЫХ ЦЕННОСТЕЙ ЗА _____ ПОЛУГОДИЕ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. В отчете о количестве предметов, находящихся в основном фон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ом за предшествующее полугодие, показ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едметов, приобретенных вновь (покупка, да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узея (за исключением предметов, вы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безвозмездные передачи)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личество предметов, не прошедших инвентаризации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сего в фонде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том числе произведений советского периода)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. За отчетное полугодие поступил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едметов, приобретенных вновь (покупка, да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езвозмездные передачи)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метов, переданных из других фондов музея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сего поступило в фонд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том числе произведений советского периода)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. За отчетное полугодие выдано в постоянное польз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другие учреждения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другие фонды музея                              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сего выдано из фонда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том числе произведений советского периода)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. За отчетное полугодие заинвентаризир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з остатка поступления прошлого полугодия (п. А)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з новых поступлений за отчетное полугодие (п. Б)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сего заинвентаризировано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том числе произведений советского периода)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. На _____________________ в фонде числится предме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несенных в инвентарные книги (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метов, выданных в постоянное пользование)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е прошедших инвентаризации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сего в фонде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том числе произведений советского периода)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. На конец прошлого полугодия выдано из фонда музе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 экспозицию __________  из них: дорев. ______ советск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 врем. выставки ______  из них: дорев. ______ советск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 отд. реставрации _____  4. В др. отдел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. За отчетное полугод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онд возвращено ___________  Из фонда вновь выдан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 экспозицию ____________  1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 выставки ______________  2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 отд. реставрации _______  3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 др. отделы _____________  4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того на 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экспози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 выставках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 отд. реставр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 др. отделах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.  п. 1, 2 указать в каждом случае 4 цифры: общее количество, с ин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, ВХ, дореволюционного и советского пери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.   Сведения  о движении  материалов  научно  - вспомог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предыдущем отчете показано материалов науч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помогательного фонда - всего предметов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отчетном полугод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      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         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 _________ числится предметов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.  Сведения о движении предметов, выданных из музея на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предыдущем отчете показано выданных из фонд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ременное хранение (вне музея) и невозвра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метов - всего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отчетном полугод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         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ено      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 __________ числится временно выда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возвращенных предметов - всего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я и пояс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_ 19___ г.             Хранитель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20</Characters>
  <CharactersWithSpaces>3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Министерство культуры СССР</dc:creator>
  <dc:description/>
  <dc:language>en-US</dc:language>
  <cp:lastModifiedBy/>
  <dcterms:modified xsi:type="dcterms:W3CDTF">2011-10-30T10:46:00Z</dcterms:modified>
  <cp:revision>2</cp:revision>
  <dc:subject>Отчет</dc:subject>
  <dc:title>Отчет о движении музейных це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