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Госкомнефтепродукт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февраля 1984 г. N 01/21-8-7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6.3; 7.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ОТЧЕТ N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ДВИЖЕНИИ НЕФТЕПРОДУ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"____" __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териально ответственное лиц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┬────┬───────┬──────────────┬────┬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Наименование  │Еди-│Остаток│Поступило за  │Рас-│Оста-│Показ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нефтепродуктов │ница│на     │отчетный пе-  │ход │ток  │счетчи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</w:t>
      </w:r>
      <w:r>
        <w:rPr/>
        <w:t>изм.│начало │риод          │за  │на   │  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│</w:t>
      </w:r>
      <w:r>
        <w:rPr/>
        <w:t>отчет- ├─────┬───┬────┤от- │конец├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│</w:t>
      </w:r>
      <w:r>
        <w:rPr/>
        <w:t>ного   │от   │   │воз-│чет-│от-  │на- │к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│</w:t>
      </w:r>
      <w:r>
        <w:rPr/>
        <w:t>периода│неф- │   │вра-│ный │чет- │чало│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│       │</w:t>
      </w:r>
      <w:r>
        <w:rPr/>
        <w:t>теба-│   │щено│пе- │ного │от- │о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│       │</w:t>
      </w:r>
      <w:r>
        <w:rPr/>
        <w:t>зы   │   │во- │ри- │пери-│чет-│ч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│       │     │   │</w:t>
      </w:r>
      <w:r>
        <w:rPr/>
        <w:t>ди- │од  │ода  │ного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│       │     │   │</w:t>
      </w:r>
      <w:r>
        <w:rPr/>
        <w:t>те- │    │     │пе- │п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│       │     │   │</w:t>
      </w:r>
      <w:r>
        <w:rPr/>
        <w:t>лями│    │     │рио-│ри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│       │     │   │    │    │     │</w:t>
      </w:r>
      <w:r>
        <w:rPr/>
        <w:t>да  │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┼───────┼─────┼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2       │  3 │  4    │  5  │ 6 │ 7  │ 8  │  9  │ 10 │ 1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┼───────┼─────┼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Автобензин -   │    │       │     │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          │    │       │     │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   │    │       │     │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│       │     │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Талоны на бен- │    │       │     │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ин -  всего   │    │       │     │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   │    │       │     │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│       │     │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Дизтопливо -   │    │       │     │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          │    │       │     │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   │    │       │     │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│       │     │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Талоны на диз- │    │       │     │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пливо - все- │    │       │     │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             │    │       │     │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   │    │       │     │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│       │     │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Масла моторные │    │       │     │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сего        │    │       │     │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   │    │       │     │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┴────┴───────┴─────┴───┴────┴────┴─────┴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о документов ________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териально ответственное лиц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чет проверил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 и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отчете в размере марок и сортов указывается движение только тех нефтепродуктов, которые реально используются на предприят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4</Words>
  <Characters>3709</Characters>
  <CharactersWithSpaces>31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6:00Z</dcterms:created>
  <dc:creator>Государственный комитет СССР по обеспечению нефтепродуктами</dc:creator>
  <dc:description/>
  <dc:language>en-US</dc:language>
  <cp:lastModifiedBy/>
  <dcterms:modified xsi:type="dcterms:W3CDTF">2011-10-30T10:46:00Z</dcterms:modified>
  <cp:revision>2</cp:revision>
  <dc:subject>Отчет</dc:subject>
  <dc:title>Отчет о движении нефтепроду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