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пециализированная форма N 8-ОП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редприятие (организация)                    Код по ОКУД │ 090310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 О ДВИЖЕНИИ ПРОДУКТОВ И ТАРЫ НА КУХ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"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(бригадир) 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┬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</w:t>
      </w:r>
      <w:r>
        <w:rPr/>
        <w:t>Документ │      Стоимость         │Особ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├────┬─────┼─────────┬─────────┬────┤</w:t>
      </w:r>
      <w:r>
        <w:rPr/>
        <w:t>отмет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дата│номер│продуктов│специй и │тары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│     │</w:t>
      </w:r>
      <w:r>
        <w:rPr/>
        <w:t>по учет- │ соли по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│     │</w:t>
      </w:r>
      <w:r>
        <w:rPr/>
        <w:t>ным ценам│розничным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│     │         │  </w:t>
      </w:r>
      <w:r>
        <w:rPr/>
        <w:t>ценам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┼─────┼─────────┼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а начало дня   │    │     │         │ 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├────┼─────┼─────────┼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ход                  │    │     │         │ 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├────┼─────┼─────────┼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│     │         │ 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├────┼─────┼─────────┼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│     │         │ 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├────┼─────┼─────────┼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│     │         │ 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├────┼─────┼─────────┼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в приходе         │    │     │         │ 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├────┼─────┼─────────┼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с остатком        │    │     │         │ 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├────┼─────┼─────────┼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                 │    │     │         │ 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├────┼─────┼─────────┼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│     │         │ 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├────┼─────┼─────────┼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│     │         │ 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├────┼─────┼─────────┼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│     │         │ 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├────┼─────┼─────────┼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в расходе         │    │     │         │ 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├────┼─────┼─────────┼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по учетным ценам│    │     │         │ 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├────┼─────┼─────────┼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ий остаток     │    │     │         │ 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├────┼─────┼─────────┼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лишки                 │    │     │         │ 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├────┼─────┼─────────┼─────────┼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остача               │    │     │         │        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┴─────┴─────────┴─────────┴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 ___________________________________________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в. производством (бригадир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бригады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чет проверил бухгалтер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шение директора 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1</Words>
  <Characters>3891</Characters>
  <CharactersWithSpaces>3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Министерство торговли РСФСР</dc:creator>
  <dc:description/>
  <dc:language>en-US</dc:language>
  <cp:lastModifiedBy/>
  <dcterms:modified xsi:type="dcterms:W3CDTF">2011-10-30T10:46:00Z</dcterms:modified>
  <cp:revision>2</cp:revision>
  <dc:subject>Отчет</dc:subject>
  <dc:title>Отчет о движении продуктов и тары на кухне. Специализированная форма № 8-ОП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