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зированная форма N 27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13.11.86 N 2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                    Код по ОКУД │ 09031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ПРОДУКТОВ В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 по 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┬───────────────────────────────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Код    │   Поступило в производство за отчетный период   │         Итого поступило        │ 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ов  │продук-├─────────┬─────────┬─────────┬─────────┬─────────┤                                │начало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ов    │         │         │         │         │         │                     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├────┬────┼────┬────┼────┬────┼────┬────┼────┬────┼───────────────┬─────────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ко- │сум-│ко- │сум-│ко- │сум-│ко- │сум-│ко- │сум-│  количество   │     сумма      │ кол-во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ли- │ма  │ли- │ма  │ли- │ма  │ли- │ма  │ли- │ма  │ (гр. 3 + 5 -  │(гр. 4 + 6 + 8 +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чес-│    │чес-│    │чес-│    │чес-│    │чес-│    │  7 + 9 + 11)  │    10 + 12)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</w:t>
      </w:r>
      <w:r>
        <w:rPr>
          <w:sz w:val="18"/>
          <w:szCs w:val="18"/>
        </w:rPr>
        <w:t>тво │    │тво │    │тво │    │тво │    │тво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┼────┼────┼────┼────┼────┼────┼────┼────┼────┼───────────────┼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│   2   │ 3  │ 4  │ 5  │ 6  │ 7  │ 8  │ 9  │ 10 │ 11 │ 12 │      13       │       14       │   15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┼────┼────┼────┼────┼────┼────┼────┼────┼────┼────┼───────────────┼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│    │    │    │    │    │    │    │   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│    │    │    │    │    │    │    │   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│    │    │    │    │    │    │    │   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│    │    │    │    │    │    │    │   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│    │    │    │    │    │    │    │    │    │    │               │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┼────┼────┼────┼────┼────┼────┼────┼────┼────┼────┼───────────────┼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сего: │ Х  │    │ Х  │    │ Х  │    │ Х  │    │ Х  │    │       Х       │                │   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───┴────┴────┴────┴────┴────┴────┴────┴────┴────┴───────────────┴─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. производств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. бухгал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чет состав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зированная форма N 27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13.11.86 N 2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долж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од по ОКУД │ 09031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620"/>
        <w:gridCol w:w="1080"/>
        <w:gridCol w:w="944"/>
        <w:gridCol w:w="810"/>
        <w:gridCol w:w="1486"/>
        <w:gridCol w:w="1080"/>
        <w:gridCol w:w="1080"/>
        <w:gridCol w:w="1485"/>
        <w:gridCol w:w="1349"/>
        <w:gridCol w:w="946"/>
        <w:gridCol w:w="1484"/>
        <w:gridCol w:w="945"/>
        <w:gridCol w:w="811"/>
      </w:tblGrid>
      <w:tr>
        <w:trPr>
          <w:trHeight w:val="3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иход с </w:t>
              <w:br/>
              <w:t xml:space="preserve">остатком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остаток</w:t>
              <w:br/>
              <w:t xml:space="preserve">на конец отчетного </w:t>
              <w:br/>
              <w:t xml:space="preserve">периода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и</w:t>
              <w:br/>
              <w:t xml:space="preserve">списано по </w:t>
              <w:br/>
              <w:t xml:space="preserve">документам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    </w:t>
              <w:br/>
              <w:t xml:space="preserve">фактический выпуск блюд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от норм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администрации     </w:t>
              <w:br/>
              <w:t xml:space="preserve">предприятия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-</w:t>
              <w:br/>
              <w:t xml:space="preserve">ме ко- </w:t>
              <w:br/>
              <w:t xml:space="preserve">личе-  </w:t>
              <w:br/>
              <w:t xml:space="preserve">ство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ко- </w:t>
              <w:br/>
              <w:t xml:space="preserve">личество  </w:t>
              <w:br/>
              <w:t xml:space="preserve">(гр. 23 - </w:t>
              <w:br/>
              <w:t xml:space="preserve">25)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ко-</w:t>
              <w:br/>
              <w:t xml:space="preserve">личество </w:t>
              <w:br/>
              <w:t>(гр. 25 -</w:t>
              <w:br/>
              <w:t xml:space="preserve">23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ести на виновных лиц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(гр.</w:t>
              <w:br/>
              <w:t>13 + 15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гр.  </w:t>
              <w:br/>
              <w:t xml:space="preserve">14 +  </w:t>
              <w:br/>
              <w:t xml:space="preserve">16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гр. 17 - </w:t>
              <w:br/>
              <w:t xml:space="preserve">19 - 21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гр. 18</w:t>
              <w:br/>
              <w:t xml:space="preserve">- 20 - </w:t>
              <w:br/>
              <w:t xml:space="preserve">22)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7</Characters>
  <CharactersWithSpaces>4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торговли РСФ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продуктов в производстве. специализированная Форма № 27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